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   </w:t>
      </w:r>
      <w:r>
        <w:rPr>
          <w:rFonts w:cs="Courier New" w:ascii="Courier New" w:hAnsi="Courier New"/>
          <w:color w:val="000000"/>
          <w:sz w:val="21"/>
          <w:szCs w:val="21"/>
        </w:rPr>
        <w:t>З А К О Н    У К Р А Ї Н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b/>
          <w:color w:val="000000"/>
          <w:sz w:val="21"/>
          <w:szCs w:val="21"/>
        </w:rPr>
        <w:t xml:space="preserve">                            </w:t>
      </w:r>
      <w:r>
        <w:rPr>
          <w:rFonts w:cs="Courier New" w:ascii="Courier New" w:hAnsi="Courier New"/>
          <w:b/>
          <w:color w:val="000000"/>
          <w:sz w:val="21"/>
          <w:szCs w:val="21"/>
        </w:rPr>
        <w:t>Про  осві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</w:rPr>
        <w:t>( Відомості Верховної Ради (ВВР), 1991, N 34, ст.451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</w:rPr>
        <w:t>( Вводиться в дію Постановою В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N 1144-XII ( </w:t>
      </w:r>
      <w:hyperlink r:id="rId2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1144-12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04.06.91</w:t>
      </w:r>
      <w:r>
        <w:rPr>
          <w:rFonts w:cs="Courier New" w:ascii="Courier New" w:hAnsi="Courier New"/>
          <w:color w:val="000000"/>
          <w:sz w:val="21"/>
          <w:szCs w:val="21"/>
        </w:rPr>
        <w:t>, ВВР, 1991, N 34, ст.452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</w:t>
      </w:r>
      <w:r>
        <w:rPr>
          <w:rFonts w:cs="Courier New" w:ascii="Courier New" w:hAnsi="Courier New"/>
          <w:color w:val="000000"/>
          <w:sz w:val="21"/>
          <w:szCs w:val="21"/>
        </w:rPr>
        <w:t>( Із змінами, внесеними згідно з Декре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N </w:t>
      </w:r>
      <w:hyperlink r:id="rId3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12-92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від </w:t>
      </w:r>
      <w:r>
        <w:rPr>
          <w:rFonts w:cs="Courier New" w:ascii="Courier New" w:hAnsi="Courier New"/>
          <w:color w:val="004499"/>
          <w:sz w:val="21"/>
          <w:szCs w:val="21"/>
        </w:rPr>
        <w:t>26.12.92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, ВВР, 1993, N 10, ст. 7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N </w:t>
      </w:r>
      <w:hyperlink r:id="rId4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3-92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від </w:t>
      </w:r>
      <w:r>
        <w:rPr>
          <w:rFonts w:cs="Courier New" w:ascii="Courier New" w:hAnsi="Courier New"/>
          <w:color w:val="004499"/>
          <w:sz w:val="21"/>
          <w:szCs w:val="21"/>
        </w:rPr>
        <w:t>31.12.92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, ВВР, 1993, N 11, ст. 9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                   </w:t>
      </w:r>
      <w:r>
        <w:rPr>
          <w:rFonts w:cs="Courier New" w:ascii="Courier New" w:hAnsi="Courier New"/>
          <w:color w:val="000000"/>
          <w:sz w:val="21"/>
          <w:szCs w:val="21"/>
        </w:rPr>
        <w:t>Зако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N 3180-XII ( </w:t>
      </w:r>
      <w:hyperlink r:id="rId5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3180-12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05.05.93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, ВВР, 1993, N 26, ст.27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N </w:t>
      </w:r>
      <w:hyperlink r:id="rId6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69/94-ВР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 від </w:t>
      </w:r>
      <w:r>
        <w:rPr>
          <w:rFonts w:cs="Courier New" w:ascii="Courier New" w:hAnsi="Courier New"/>
          <w:color w:val="004499"/>
          <w:sz w:val="21"/>
          <w:szCs w:val="21"/>
        </w:rPr>
        <w:t>30.06.94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, ВВР, 1994, N 29, ст.258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N </w:t>
      </w:r>
      <w:hyperlink r:id="rId7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183/94-ВР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від </w:t>
      </w:r>
      <w:r>
        <w:rPr>
          <w:rFonts w:cs="Courier New" w:ascii="Courier New" w:hAnsi="Courier New"/>
          <w:color w:val="004499"/>
          <w:sz w:val="21"/>
          <w:szCs w:val="21"/>
        </w:rPr>
        <w:t>23.09.94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, ВВР, 1994, N 41, ст.37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N </w:t>
      </w:r>
      <w:hyperlink r:id="rId8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00/94-ВР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від </w:t>
      </w:r>
      <w:r>
        <w:rPr>
          <w:rFonts w:cs="Courier New" w:ascii="Courier New" w:hAnsi="Courier New"/>
          <w:color w:val="004499"/>
          <w:sz w:val="21"/>
          <w:szCs w:val="21"/>
        </w:rPr>
        <w:t>13.10.94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, ВВР, 1994, N 45, ст.40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N </w:t>
      </w:r>
      <w:hyperlink r:id="rId9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498/95-ВР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від </w:t>
      </w:r>
      <w:r>
        <w:rPr>
          <w:rFonts w:cs="Courier New" w:ascii="Courier New" w:hAnsi="Courier New"/>
          <w:color w:val="004499"/>
          <w:sz w:val="21"/>
          <w:szCs w:val="21"/>
        </w:rPr>
        <w:t>22.12.95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, ВВР, 1996, N  3, ст.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N  </w:t>
      </w:r>
      <w:hyperlink r:id="rId10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96/96-ВР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від </w:t>
      </w:r>
      <w:r>
        <w:rPr>
          <w:rFonts w:cs="Courier New" w:ascii="Courier New" w:hAnsi="Courier New"/>
          <w:color w:val="004499"/>
          <w:sz w:val="21"/>
          <w:szCs w:val="21"/>
        </w:rPr>
        <w:t>22.03.96</w:t>
      </w:r>
      <w:r>
        <w:rPr>
          <w:rFonts w:cs="Courier New" w:ascii="Courier New" w:hAnsi="Courier New"/>
          <w:color w:val="000000"/>
          <w:sz w:val="21"/>
          <w:szCs w:val="21"/>
        </w:rPr>
        <w:t>, ВВР, 1996, N 16, ст. 71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( В редакції Закону N </w:t>
      </w:r>
      <w:hyperlink r:id="rId11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100/96-ВР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від </w:t>
      </w:r>
      <w:r>
        <w:rPr>
          <w:rFonts w:cs="Courier New" w:ascii="Courier New" w:hAnsi="Courier New"/>
          <w:color w:val="004499"/>
          <w:sz w:val="21"/>
          <w:szCs w:val="21"/>
        </w:rPr>
        <w:t>23.03.96</w:t>
      </w:r>
      <w:r>
        <w:rPr>
          <w:rFonts w:cs="Courier New" w:ascii="Courier New" w:hAnsi="Courier New"/>
          <w:color w:val="000000"/>
          <w:sz w:val="21"/>
          <w:szCs w:val="21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</w:t>
      </w:r>
      <w:r>
        <w:rPr>
          <w:rFonts w:cs="Courier New" w:ascii="Courier New" w:hAnsi="Courier New"/>
          <w:color w:val="000000"/>
          <w:sz w:val="21"/>
          <w:szCs w:val="21"/>
        </w:rPr>
        <w:t>ВВР, 1996, N 21, ст. 84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</w:t>
      </w:r>
      <w:r>
        <w:rPr>
          <w:rFonts w:cs="Courier New" w:ascii="Courier New" w:hAnsi="Courier New"/>
          <w:color w:val="000000"/>
          <w:sz w:val="21"/>
          <w:szCs w:val="21"/>
        </w:rPr>
        <w:t>( Із змінами, внесеними згідно із Зако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N </w:t>
      </w:r>
      <w:hyperlink r:id="rId12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608/96-ВР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від </w:t>
      </w:r>
      <w:r>
        <w:rPr>
          <w:rFonts w:cs="Courier New" w:ascii="Courier New" w:hAnsi="Courier New"/>
          <w:color w:val="004499"/>
          <w:sz w:val="21"/>
          <w:szCs w:val="21"/>
        </w:rPr>
        <w:t>17.12.96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, ВВР, 1997, N  8, ст. 6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N 178-XIV ( </w:t>
      </w:r>
      <w:hyperlink r:id="rId13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178-14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14.10.98</w:t>
      </w:r>
      <w:r>
        <w:rPr>
          <w:rFonts w:cs="Courier New" w:ascii="Courier New" w:hAnsi="Courier New"/>
          <w:color w:val="000000"/>
          <w:sz w:val="21"/>
          <w:szCs w:val="21"/>
        </w:rPr>
        <w:t>, ВВР, 1998, N 48, ст.294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( Додатково див. Зак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N 2120-III ( </w:t>
      </w:r>
      <w:hyperlink r:id="rId14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120-14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07.12.2000</w:t>
      </w:r>
      <w:r>
        <w:rPr>
          <w:rFonts w:cs="Courier New" w:ascii="Courier New" w:hAnsi="Courier New"/>
          <w:color w:val="000000"/>
          <w:sz w:val="21"/>
          <w:szCs w:val="21"/>
        </w:rPr>
        <w:t>, ВВР, 2001, N 2-3, ст.10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( Із змінами, внесеними згідно із Зако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N 2628-III ( </w:t>
      </w:r>
      <w:hyperlink r:id="rId15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628-14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11.07.2001</w:t>
      </w:r>
      <w:r>
        <w:rPr>
          <w:rFonts w:cs="Courier New" w:ascii="Courier New" w:hAnsi="Courier New"/>
          <w:color w:val="000000"/>
          <w:sz w:val="21"/>
          <w:szCs w:val="21"/>
        </w:rPr>
        <w:t>, ВВР, 2001, N 49, ст.25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N 2887-III ( </w:t>
      </w:r>
      <w:hyperlink r:id="rId16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887-14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13.12.2001</w:t>
      </w:r>
      <w:r>
        <w:rPr>
          <w:rFonts w:cs="Courier New" w:ascii="Courier New" w:hAnsi="Courier New"/>
          <w:color w:val="000000"/>
          <w:sz w:val="21"/>
          <w:szCs w:val="21"/>
        </w:rPr>
        <w:t>, ВВР, 2002, N 11, ст. 8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N 2905-III ( </w:t>
      </w:r>
      <w:hyperlink r:id="rId17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905-14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20.12.2001</w:t>
      </w:r>
      <w:r>
        <w:rPr>
          <w:rFonts w:cs="Courier New" w:ascii="Courier New" w:hAnsi="Courier New"/>
          <w:color w:val="000000"/>
          <w:sz w:val="21"/>
          <w:szCs w:val="21"/>
        </w:rPr>
        <w:t>, ВВР, 2002, N 12-13, ст.9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N   380-IV (  </w:t>
      </w:r>
      <w:hyperlink r:id="rId18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380-15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26.12.2002</w:t>
      </w:r>
      <w:r>
        <w:rPr>
          <w:rFonts w:cs="Courier New" w:ascii="Courier New" w:hAnsi="Courier New"/>
          <w:color w:val="000000"/>
          <w:sz w:val="21"/>
          <w:szCs w:val="21"/>
        </w:rPr>
        <w:t>, ВВР, 2003, N 10-11, ст.8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N  1158-IV ( </w:t>
      </w:r>
      <w:hyperlink r:id="rId19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1158-15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11.09.2003</w:t>
      </w:r>
      <w:r>
        <w:rPr>
          <w:rFonts w:cs="Courier New" w:ascii="Courier New" w:hAnsi="Courier New"/>
          <w:color w:val="000000"/>
          <w:sz w:val="21"/>
          <w:szCs w:val="21"/>
        </w:rPr>
        <w:t>, ВВР, 2004, N 8, ст.6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N  1344-IV ( </w:t>
      </w:r>
      <w:hyperlink r:id="rId20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1344-15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27.11.2003</w:t>
      </w:r>
      <w:r>
        <w:rPr>
          <w:rFonts w:cs="Courier New" w:ascii="Courier New" w:hAnsi="Courier New"/>
          <w:color w:val="000000"/>
          <w:sz w:val="21"/>
          <w:szCs w:val="21"/>
        </w:rPr>
        <w:t>, ВВР, 2004, N 17-18, ст.2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N  1377-IV ( </w:t>
      </w:r>
      <w:hyperlink r:id="rId21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1377-15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11.12.2003</w:t>
      </w:r>
      <w:r>
        <w:rPr>
          <w:rFonts w:cs="Courier New" w:ascii="Courier New" w:hAnsi="Courier New"/>
          <w:color w:val="000000"/>
          <w:sz w:val="21"/>
          <w:szCs w:val="21"/>
        </w:rPr>
        <w:t>, ВВР, 2004, N 15, ст.22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N  1801-IV ( </w:t>
      </w:r>
      <w:hyperlink r:id="rId22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1801-15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17.06.2004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</w:t>
      </w:r>
      <w:r>
        <w:rPr>
          <w:rFonts w:cs="Courier New" w:ascii="Courier New" w:hAnsi="Courier New"/>
          <w:color w:val="000000"/>
          <w:sz w:val="21"/>
          <w:szCs w:val="21"/>
        </w:rPr>
        <w:t>( У тексті Закону слова "заклади освіти" в усіх відмін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</w:t>
      </w:r>
      <w:r>
        <w:rPr>
          <w:rFonts w:cs="Courier New" w:ascii="Courier New" w:hAnsi="Courier New"/>
          <w:color w:val="000000"/>
          <w:sz w:val="21"/>
          <w:szCs w:val="21"/>
        </w:rPr>
        <w:t>замінено  словами  "навчальні  заклади"  у відповід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відмінку згідно із Законом N 1158-IV (  </w:t>
      </w:r>
      <w:hyperlink r:id="rId23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1158-15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 )  від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</w:t>
      </w:r>
      <w:r>
        <w:rPr>
          <w:rFonts w:cs="Courier New" w:ascii="Courier New" w:hAnsi="Courier New"/>
          <w:color w:val="004499"/>
          <w:sz w:val="21"/>
          <w:szCs w:val="21"/>
        </w:rPr>
        <w:t>11.09.2003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Освіта -  основа  інтелектуального,  культурного,  духовн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оціального, економічного розвитку суспільства і держа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Метою освіти є всебічний розвиток людини  як  особистості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йвищої цінності суспільства, розвиток її талантів,  розумових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фізичних  здібностей,  виховання  високих    моральних    якост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формування громадян,  здатних  до  свідомого  суспільного  вибор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багачення на цій основі інтелектуального,  творчого,  культур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тенціалу  народу,   підвищення    освітнього    рівня    наро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безпечення народного господарства кваліфікованими фахівц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Освіта  в  Україні  грунтується   на    засадах    гуманіз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емократії, національної свідомості, взаємоповаги  між  націями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род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       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Розділ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       </w:t>
      </w:r>
      <w:r>
        <w:rPr>
          <w:rFonts w:cs="Courier New" w:ascii="Courier New" w:hAnsi="Courier New"/>
          <w:color w:val="000000"/>
          <w:sz w:val="21"/>
          <w:szCs w:val="21"/>
        </w:rPr>
        <w:t>ЗАГАЛЬНІ ПОЛО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1</w:t>
      </w:r>
      <w:r>
        <w:rPr>
          <w:rFonts w:cs="Courier New" w:ascii="Courier New" w:hAnsi="Courier New"/>
          <w:color w:val="000000"/>
          <w:sz w:val="21"/>
          <w:szCs w:val="21"/>
        </w:rPr>
        <w:t>. Законодавство України про осві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Законодавство України про  освіту  базується  на  Конститу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України ( </w:t>
      </w:r>
      <w:hyperlink r:id="rId24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888-09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і  складається  з  цього  Закону,  інших  ак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онодавства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2</w:t>
      </w:r>
      <w:r>
        <w:rPr>
          <w:rFonts w:cs="Courier New" w:ascii="Courier New" w:hAnsi="Courier New"/>
          <w:color w:val="000000"/>
          <w:sz w:val="21"/>
          <w:szCs w:val="21"/>
        </w:rPr>
        <w:t>. Завдання законодавства України про осві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Завданням законодавства  України  про  освіту  є  регулю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успільних відносин у  галузі  навчання,  виховання,  професійно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укової, загальнокультурної підготовки громадян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3</w:t>
      </w:r>
      <w:r>
        <w:rPr>
          <w:rFonts w:cs="Courier New" w:ascii="Courier New" w:hAnsi="Courier New"/>
          <w:color w:val="000000"/>
          <w:sz w:val="21"/>
          <w:szCs w:val="21"/>
        </w:rPr>
        <w:t>. Право громадян України на осві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1. Громадяни України мають право на безкоштовну освіту в усі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ержавних  навчальних  закладах  незалежно  від    статі,    рас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ціональності, соціального і майнового стану, роду  та  характе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нять, світоглядних переконань, належності до  партій,  ставл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о релігії, віросповідання, стану здоров'я,  місця  проживання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інших обставин. Це право забезпечує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розгалуженою   мережею  навчальних  закладів,  заснованих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ержавній  та  інших  формах власності, наукових установ, заклад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іслядипломної осві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ідкритим характером навчальних закладів, створенням умов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бору  профілю  навчання  і  виховання  відповідно до здібност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інтересів громадяни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різними  формами  навчання  -  очною,  вечірньою,    заочн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екстернатом, а також педагогічним патронаж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2. Держава  здійснює  соціальний  захист  вихованців,  учн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тудентів, курсантів, слухачів, стажистів, клінічних  ординатор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аспірантів,  докторантів  та  інших  осіб  незалежно  від  форм ї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вчання  і  типів навчальних закладів, де вони навчаються, сприя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добуттю освіти в домашніх умов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3. Для одержання документа про освіту громадяни  мають  пра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 державну атестаці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4.  Іноземні  громадяни,  особи  без  громадянства здобуваю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світу   в  навчальних  закладах  України  відповідно  до  чи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онодавства та міжнародних договор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4</w:t>
      </w:r>
      <w:r>
        <w:rPr>
          <w:rFonts w:cs="Courier New" w:ascii="Courier New" w:hAnsi="Courier New"/>
          <w:color w:val="000000"/>
          <w:sz w:val="21"/>
          <w:szCs w:val="21"/>
        </w:rPr>
        <w:t>. Державна політика в галузі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1.    Україна    визнає    освіту    пріоритетною      сфер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оціально-економічного,  духовного    і    культурного    розвит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успі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2. Державна політика в галузі освіти  визначається  Верховн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адою України відповідно до  Конституції  України  і  здійснює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рганами  державної  виконавчої  влади  та   органами    місце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амовряд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5</w:t>
      </w:r>
      <w:r>
        <w:rPr>
          <w:rFonts w:cs="Courier New" w:ascii="Courier New" w:hAnsi="Courier New"/>
          <w:color w:val="000000"/>
          <w:sz w:val="21"/>
          <w:szCs w:val="21"/>
        </w:rPr>
        <w:t>. Державний контроль за діяльністю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</w:t>
      </w:r>
      <w:r>
        <w:rPr>
          <w:rFonts w:cs="Courier New" w:ascii="Courier New" w:hAnsi="Courier New"/>
          <w:color w:val="000000"/>
          <w:sz w:val="21"/>
          <w:szCs w:val="21"/>
        </w:rPr>
        <w:t>заклад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ержавний   контроль   за   діяльністю   навчальних  заклад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езалежно  від  форм  власності  здійснюється з метою забезпеч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еалізації  єдиної  державної  політики у галузі освіти. Держав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онтроль  проводиться центральними і місцевими органами управлі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світою   та   Державною   інспекцією   навчальних   закладів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іністерстві  освіти  України.  Положення  про центральні держав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ргани  управління  освітою,  про  Державну  інспекцію 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ладів  при Міністерстві освіти України затверджуються Кабін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6</w:t>
      </w:r>
      <w:r>
        <w:rPr>
          <w:rFonts w:cs="Courier New" w:ascii="Courier New" w:hAnsi="Courier New"/>
          <w:color w:val="000000"/>
          <w:sz w:val="21"/>
          <w:szCs w:val="21"/>
        </w:rPr>
        <w:t>. Основні принципи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Основними принципами освіти в Україні 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оступність  для  кожного  громадянина  усіх  форм  і   тип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світніх послуг, що надаються державо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рівність  умов  кожної  людини  для  повної  реалізації    ї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дібностей, таланту, всебічного розвит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гуманізм,  демократизм,    пріоритетність    загальнолюдсь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уховних ці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органічний  зв'язок із  світовою  та  національною  історіє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ультурою, традиці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незалежність освіти  від  політичних  партій,  громадських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елігійних організаці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науковий, світський характер осві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інтеграція з наукою і виробництв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заємозв'язок з освітою інших краї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гнучкість і прогностичність системи осві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єдність і наступність системи осві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безперервність і різноманітність осві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оєднання державного управління і громадського самовряд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 осві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7</w:t>
      </w:r>
      <w:r>
        <w:rPr>
          <w:rFonts w:cs="Courier New" w:ascii="Courier New" w:hAnsi="Courier New"/>
          <w:color w:val="000000"/>
          <w:sz w:val="21"/>
          <w:szCs w:val="21"/>
        </w:rPr>
        <w:t>. Мова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Мова  освіти  визначається  Конституцією  України,    Зако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Української РСР "Про мови в Українській РСР" ( </w:t>
      </w:r>
      <w:hyperlink r:id="rId25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8312-11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8</w:t>
      </w:r>
      <w:r>
        <w:rPr>
          <w:rFonts w:cs="Courier New" w:ascii="Courier New" w:hAnsi="Courier New"/>
          <w:color w:val="000000"/>
          <w:sz w:val="21"/>
          <w:szCs w:val="21"/>
        </w:rPr>
        <w:t>. Навчально-виховний  процес і  громадсько-політич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діяльність у навчальних заклада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1.  Навчально-виховний процес у навчальних закладах є віль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ід   втручання   політичних   партій,   громадських,   релігій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рганізаці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2. Залучення учнів, студентів до участі в політичних акціях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елігійних  заходах  під  час  навчально-виховного   процесу  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опускає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3.  Належність  особи  до  будь-якої    політичної    парті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громадської,  релігійної  організації,  що  діють  відповідно 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Конституції України ( </w:t>
      </w:r>
      <w:hyperlink r:id="rId26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888-09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, не є перешкодою для  її  участі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вчально-виховному процес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4.  Учні,  студенти,  працівники  освіти  можуть створювати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вчальних  закладах первинні осередки об'єднань громадян, чле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яких вони є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9</w:t>
      </w:r>
      <w:r>
        <w:rPr>
          <w:rFonts w:cs="Courier New" w:ascii="Courier New" w:hAnsi="Courier New"/>
          <w:color w:val="000000"/>
          <w:sz w:val="21"/>
          <w:szCs w:val="21"/>
        </w:rPr>
        <w:t>. Навчальні заклади і церква (релігійні організації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Навчальні  заклади  в  Україні  незалежно  від форм власн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ідокремлені  від церкви (релігійних організацій), мають світсь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характер,   крім   навчальних   закладів,  заснованих  релігій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рганізаці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10</w:t>
      </w:r>
      <w:r>
        <w:rPr>
          <w:rFonts w:cs="Courier New" w:ascii="Courier New" w:hAnsi="Courier New"/>
          <w:color w:val="000000"/>
          <w:sz w:val="21"/>
          <w:szCs w:val="21"/>
        </w:rPr>
        <w:t>. Управління освіт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1. В  Україні  для  управління  освітою  створюються  сист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ержавних органів управління і органи громадського самовряд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2. Органи управління освітою  і  громадського  самовряд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іють у межах повноважень, визначених законодав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11</w:t>
      </w:r>
      <w:r>
        <w:rPr>
          <w:rFonts w:cs="Courier New" w:ascii="Courier New" w:hAnsi="Courier New"/>
          <w:color w:val="000000"/>
          <w:sz w:val="21"/>
          <w:szCs w:val="21"/>
        </w:rPr>
        <w:t>. Органи управління освіт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о державних органів управління освітою в Україні належ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Міністерство освіти Украї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міністерства   і   відомства   України,  яким  підпорядкова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вчальні закл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ища атестаційна комісія Украї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Міністерство освіти Автономної Республіки Кри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місцеві органи державної виконавчої влади та органи місце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амоврядування і підпорядковані їм органи управління освіт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12</w:t>
      </w:r>
      <w:r>
        <w:rPr>
          <w:rFonts w:cs="Courier New" w:ascii="Courier New" w:hAnsi="Courier New"/>
          <w:color w:val="000000"/>
          <w:sz w:val="21"/>
          <w:szCs w:val="21"/>
        </w:rPr>
        <w:t>. Повноваження  Міністерства  освіти  України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</w:rPr>
        <w:t>міністерств    і    відомств    України,   я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</w:rPr>
        <w:t>підпорядковані навчальні закл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1.  Міністерство  освіти  України  є   центральним    орга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ержавної виконавчої влади,  який  здійснює  керівництво  у  сфер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сві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Міністерство освіти Україн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бере участь у визначенні державної політики в галузі  осві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уки, професійної підготовки кадрів, розробляє програми  розвит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світи, державні стандарти осві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становлює державні  стандарти  знань  з  кожного  предм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изначає   мінімальні    нормативи    матеріально-технічн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фінансового забезпечення навчальних заклад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здійснює  навчально-методичне  керівництво,    контроль  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отриманням державних стандартів освіти, державне інспектув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забезпечує   зв'язок  із  навчальними  закладами,  держав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рганами інших країн з питань, які входять до його компетен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роводить    акредитацію    вищих   та   професійно-техні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вчальних    закладів    незалежно    від   форм   власності 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ідпорядкування, видає їм ліцензії, сертифіка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формує  і  розміщує  державне  замовлення    на    підготов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пеціалістів з вищою освіто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розробляє  умови  прийому  до навчальних заклад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забезпечує  випуск  підручників,    посібників,    методич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літератур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розробляє   проекти   положень   про  навчальні  заклади, 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тверджуються Кабінетом Міністрів Украї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організовує  атестацію  педагогічних  і  науково-педагогі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ацівників  щодо  присвоєння  їм    кваліфікаційних    категорі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едагогічних та вчених зва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разом  з  іншими  міністерствами    і    відомствами,    я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ідпорядковані  навчальні заклади, Міністерством освіти Автоном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еспубліки  Крим  реалізує  державну  політику  в  галузі  осві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дійснює  контроль  за  її практичним втіленням, дотриманням ак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онодавства  про освіту в усіх навчальних закладах незалежно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форм власності та підпорядкув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здійснює керівництво державними навчальними заклад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Акти  Міністерства  освіти  України,  прийняті  у  межах й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вноважень,  є  обов'язковими  для  міністерств  і відомств, я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ідпорядковані  навчальні  заклади, Міністерства освіти Автоном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еспубліки  Крим,  місцевих  органів державної виконавчої влади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рганів   місцевого  самоврядування,  підпорядкованих  їм  орган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правління   освітою,   навчальних  закладів  незалежно  від  фор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лас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Міністерство  освіти України забезпечує організацію роботи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фізичного виховання, фізкультурно-оздоровчої і спортивної робот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вчальних закладах усіх  типів  і  рівнів  акредитації,  здійсню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уково-методичне  забезпечення  цієї  роботи  в  ході навч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оцесу  і  в  позанавчальний  час.  (  Частину  першу  статті 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доповнено абзацом згідно із Законом  N  178-XIV  (  </w:t>
      </w:r>
      <w:hyperlink r:id="rId27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178-14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 ) 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21"/>
          <w:szCs w:val="21"/>
        </w:rPr>
        <w:t>14.10.98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2.  Міністерства  і  відомства, яким підпорядковані навчаль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лади,  разом  з  Міністерством  освіти  України беруть участь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дійсненні  державної політики в галузі освіти, науки, професій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ідготовки   кадрів,  у  проведенні  державного  інспектування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акредитації  навчальних закладів, здійснюють контрольні функції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отриманню  вимог  щодо  якості  освіти,  забезпечують  зв'язок і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вчальними закладами та державними органами інших країн з питан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що  належать  до  їх  компетенції,  організовують  впровадження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актику досягнень науки і передового досві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Акти  міністерств  і  відомств, яким підпорядковані навчаль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лади,  прийняті  у  межах  їх  компетенції, є обов'язковими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ісцевих  органів  державної виконавчої влади та органів місце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амоврядування,  підпорядкованих  їм  органів  управління освіт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вчальних   закладів  відповідного  профілю  незалежно  від  фор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лас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3. Міністерство освіти Автономної  Республіки  Крим  здійсню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вноваження керівництва освітою, крім повноважень, віднесених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омпетенції Міністерства освіти України, міністерств  і  відом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яким підпорядковані навчальні закл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4. Інші повноваження Міністерства освіти України, міністер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і   відомств   України,  яким  підпорядковані  навчальні  заклад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значаються положеннями про н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13</w:t>
      </w:r>
      <w:r>
        <w:rPr>
          <w:rFonts w:cs="Courier New" w:ascii="Courier New" w:hAnsi="Courier New"/>
          <w:color w:val="000000"/>
          <w:sz w:val="21"/>
          <w:szCs w:val="21"/>
        </w:rPr>
        <w:t>. Повноваження Вищої атестаційної комісії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ища атестаційна  комісія  України  організовує  і  провод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атестацію наукових і науково-педагогічних кадрів, керує роботою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исудженню наукових ступенів, присвоєнню вченого звання  старш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укового співробіт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оложення про Вищу атестаційну комісію України затверджує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абінетом 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14</w:t>
      </w:r>
      <w:r>
        <w:rPr>
          <w:rFonts w:cs="Courier New" w:ascii="Courier New" w:hAnsi="Courier New"/>
          <w:color w:val="000000"/>
          <w:sz w:val="21"/>
          <w:szCs w:val="21"/>
        </w:rPr>
        <w:t>. Повноваження    місцевих    органів   держав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</w:t>
      </w:r>
      <w:r>
        <w:rPr>
          <w:rFonts w:cs="Courier New" w:ascii="Courier New" w:hAnsi="Courier New"/>
          <w:color w:val="000000"/>
          <w:sz w:val="21"/>
          <w:szCs w:val="21"/>
        </w:rPr>
        <w:t>виконавчої    влади    та   органів   місце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</w:t>
      </w:r>
      <w:r>
        <w:rPr>
          <w:rFonts w:cs="Courier New" w:ascii="Courier New" w:hAnsi="Courier New"/>
          <w:color w:val="000000"/>
          <w:sz w:val="21"/>
          <w:szCs w:val="21"/>
        </w:rPr>
        <w:t>самоврядування в галузі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1.  Місцеві  органи  державної  виконавчої  влади  та  орга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ісцевого самоврядування здійснюють  державну  політику  в  галуз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світи і в межах їх компетенції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становлюють,  не  нижче  визначених  Міністерством   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країни  мінімальних  нормативів,  обсяги  бюджетного фінанс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вчальних  закладів,  установ,  організацій  системи освіти, що 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омунальною  власністю,  та забезпечують фінансування витрат на ї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трим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забезпечують  розвиток мережі навчальних закладів та устан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рганізацій   системи  освіти,  зміцнення  їх  матеріальної  баз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господарське обслуговув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здійснюють  соціальний  захист  працівників  освіти,   діт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чнівської  і  студентської  молоді,  створюють  умови   для    ї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ховання,  навчання  і   роботи    відповідно    до    норматив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атеріально-технічного та фінансового забезпеч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організовують  облік  дітей  дошкільного  та  шкільного ві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онтролюють  виконання  вимог  щодо  навчання  дітей  у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лад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ирішують у встановленому порядку питання, пов'язані з опік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і піклуванням про неповнолітніх,  які  залишилися  без  пікл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батьків, дітей-сиріт, захист  їх  прав,  надання  матеріальної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іншої допомо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створюють належні умови за місцем  проживання  для  вихо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ітей, молоді, розвитку здібностей, задоволення їх інтерес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забезпечують у  сільській  місцевості  регулярне  безкоштов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ідвезення до місця навчання  і  додому  дітей  дошкільного  ві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чнів та педагогічних працівник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організовують професійне консультування молоді та продуктив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ацю учн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изначають потреби,  обсяги  і  розробляють  пропозиції  що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ержавного замовлення на підготовку робітничих кадрів для регі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2. Місцевими органами державної виконавчої влади та  орга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ісцевого самоврядування створюються відповідні органи  управлі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світою, діяльність яких спрямовується 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управління навчальними закладами, що є комунальною власніст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організацію   навчально-методичного  забезпечення 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ладів,   вдосконалення  професійної  кваліфікації  педагогі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ацівників,   їх   перепідготовку   та   атестацію   у   поряд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становленому Міністерством освіти Украї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координацію дій педагогічних, виробничих  колективів,  сім'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громадськості з питань навчання і виховання ді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изначення потреб,  розроблення  пропозицій  щодо  держа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онтракту і формування  регіонального  замовлення  на  педагогіч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адри, укладання договорів на їх підготов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контроль за дотриманням вимог щодо  змісту,  рівня  і  обся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світи, атестацію навчальних закладів, що є комунальною власніст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Місцеві  органи  управління  освітою  у   здійсненні    свої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вноважень підпорядковані місцевим органам  державної  виконавч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лади, органам місцевого самоврядування та  відповідним  держав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рганам управління  освітою  у  порядку,  встановленому  Кабін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15</w:t>
      </w:r>
      <w:r>
        <w:rPr>
          <w:rFonts w:cs="Courier New" w:ascii="Courier New" w:hAnsi="Courier New"/>
          <w:color w:val="000000"/>
          <w:sz w:val="21"/>
          <w:szCs w:val="21"/>
        </w:rPr>
        <w:t>. Державні стандарти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1. Державні стандарти освіти встановлюють вимоги  до  зміс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бсягу і рівня освітньої та фахової підготовки в Україні.  Вони  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сновою  оцінки  освітнього  та  освітньо-кваліфікаційного   рів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громадян незалежно від форм одержання осві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ержавні стандарти  освіти  розробляються  окремо  з  кож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світнього та  освітньо-кваліфікаційного  рівня  і  затверджую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абінетом  Міністрів  України.  Вони  підлягають   перегляду  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ерезатвердженню не рідше як один раз на 10 ро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2.  Відповідність  освітніх  послуг  державним  стандартам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могам     визначається    засновником    навчального    закла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іністерством  освіти  України,  Міністерством  освіти  Автоном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еспубліки Крим, міністерствами і відомствами, яким підпорядкова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вчальні  заклади,  місцевими  органами управління освітою шлях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ліцензування,  інспектування,  атестації та акредитації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ладів у порядку, встановленому Кабінетом 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3.  За результатами ліцензування Міністерство освіти Украї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іністерство  освіти  Автономної  Республіки  Крим, місцеві орга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правління  освітою  у  межах своїх повноважень надають навчаль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ладам незалежно від форм власності ліцензії на право здійсн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світньої    діяльності   відповідно   до   державних   вимог   і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становленням  за  певними освітніми або освітньо-кваліфікацій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івнями    обсягів   підготовки,   які   відповідають   кадрово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уково-методичному    та   матеріально-технічному   забезпеченн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носять їх до державного реєстру навчальних заклад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Невиконання  або  грубе  порушення навчальним закладом умов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авил   ліцензійної   діяльності,   подання   та   розповсюд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едостовірної  інформації  щодо  її  здійснення  є  підставою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изупинення дії або анулювання ліценз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4.  За  результатами  акредитації  вищих навчальних заклад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ладів післядипломної освіти Міністерство освіти України разом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іністерствами   і   відомствами,  яким  підпорядковані  навчаль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лад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изначає відповідність освітніх послуг  державним  стандар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евного    освітньо-кваліфікаційного    рівня    за      напрям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(спеціальностями),  надає  право  видачі  документа  про    осві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ержавного зраз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становлює рівень акредитації навчального заклад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надає  певну  автономію  навчального  закладу  відповідно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триманого статус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інформує  громадськість  про  якість  освітньої  та  науков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іяльності вищих навчальних заклад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ирішує  в  установленому  порядку  питання про реорганізаці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щого  навчального  закладу  з  наданням відповідного статусу а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його ліквідаці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5.    За   результатами   атестації   дошкільних,   середні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зашкільних    та    професійно-технічних   навчальних   заклад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іністерство   освіти   України,  Міністерство  освіти  Автоном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еспубліки  Крим,  місцеві органи управління освітою у межах свої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вноважен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изначають   відповідність  освітніх  послуг,  які  надаю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вчальними  закладами, державним стандартам певного освітнього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світньо-кваліфікаційного рів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риймають  рішення  про  створення спеціалізованих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ладів: шкіл, колегіумів, ліцеїв, гімназій тощ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носять  пропозиції  Міністерству  освіти України про над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ідповідного статусу професійно-технічним навчальним заклад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риймають рішення про створення, реорганізацію або ліквідаці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вчальних заклад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6.  За  особливі  досягнення  в  роботі  навчального  закла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езидентом   України   може   бути  надано  статус  націон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вчального за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16</w:t>
      </w:r>
      <w:r>
        <w:rPr>
          <w:rFonts w:cs="Courier New" w:ascii="Courier New" w:hAnsi="Courier New"/>
          <w:color w:val="000000"/>
          <w:sz w:val="21"/>
          <w:szCs w:val="21"/>
        </w:rPr>
        <w:t>. Органи громадського самоврядування в осві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1. Органами громадського самоврядування в освіті 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загальні збори (конференція) колективу навчального заклад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районна,    міська,    обласна    конференції    педагогі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ацівників, з'їзд працівників освіти Автономної Республіки Кри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сеукраїнський з'їзд працівників осві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2.  Органи  громадського  самоврядування  в  освіті    мож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б'єднувати учасників  навчально-виховного  процесу,  спеціаліс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евного професійного спрям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3.  Органи  громадського  самоврядування  в  освіті   внос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опозиції щодо формування державної  політики  в  галузі  осві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рішують у межах своїх  повноважень  питання  навчально-виховно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уково-дослідної,        методичної,        економічної       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фінансово-господарської діяльності навчальних заклад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овноваження органів  громадського  самоврядування  в  осві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значає в межах чинного законодавства Міністерство освіти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 участю представників  профспілок,  всеукраїнських  педагогі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(освітянських) об'єдна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17</w:t>
      </w:r>
      <w:r>
        <w:rPr>
          <w:rFonts w:cs="Courier New" w:ascii="Courier New" w:hAnsi="Courier New"/>
          <w:color w:val="000000"/>
          <w:sz w:val="21"/>
          <w:szCs w:val="21"/>
        </w:rPr>
        <w:t>. Самоврядування навчальних заклад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Самоврядування навчальних закладів передбачає їх право 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самостійне    планування    роботи,    вирішення       пита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вчально-виховної, науково-дослідної, методичної,  економічної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фінансово-господарської діяльнос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участь у формуванні планів прийому учнів, студентів, слухач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  урахуванням  державного  контракту   (замовлення)    та    у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ідприємств, установ, організацій, громадя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изначення  змісту компонента освіти, що надається навчаль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ладом понад визначений державою обся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рийняття  на  роботу  педагогічних,    науково-педагогічн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інженерно-педагогічних та інших працівників, а  також  фахівців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інших держав, у тому числі за контракт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самостійне використання усіх видів  асигнувань,  затверд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труктури  і  штатного  розпису  в  межах   встановленого    фон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робітної пла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здійснення громадського контролю за організацією  харчуван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хорони здоров'я, охорони праці в навчальних заклад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18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. Умови створення навчальних закладі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1.   Навчальні   заклади   створюються   органами   держав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конавчої    влади    і    органами   місцевого   самоврядуван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ідприємствами,   установами,  організаціями  незалежно  від  фор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ласності,   громадянами   відповідно   до  соціально-економічн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ціональних,   культурно-освітніх   потреб  у  них  за  наявн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еобхідної    матеріально-технічної,    науково-методичної   баз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едагогічних кадр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2.  Навчальні  заклади,  засновані  на  загальнодержавній а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омунальній   власності,   мають   статус  державного  навч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3.  Навчальні  заклади  незалежно від їх статусу і належн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безпечують  якість  освіти  в  обсязі вимог державних стандар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сві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4.  Потреба  у  вищих  навчальних закладах незалежно від фор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ласності та їх мережа визначаються Кабінетом 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отреба    в    професійно-технічних    навчальних   заклад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значається   Кабінетом   Міністрів   України,   а  їх  мережа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іністерством освіти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отреба  в  навчальних  закладах,  заснованих  на комунальн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ласності,  визначається  місцевими  органами державної виконавч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лади та органами місцевого самовряд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орядок  створення,  реорганізації  та  ліквідації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ладів встановлюється Кабінетом 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5. Діяльність навчального закладу розпочинається за наявн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ліцензії  на  здійснення  діяльності, пов'язаної з наданням посл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ля   одержання   освіти  і  підготовкою  фахівців  різних  рівн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валіфікації.  Ліцензія  видається  у  порядку,  що встановлює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абінетом 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6.  Навчальні  заклади  діють  на  підставі власних статут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тверджени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Міністерством освіти України стосовно навчальних закладів,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сновані  на  загальнодержавній  власності  і  перебувають у й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истем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міністерствами,   відомствами  України,  яким  підпорядкова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вчальні  заклади,  засновані  на загальнодержавній власності,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годженням з Міністерством освіти Украї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Міністерством   освіти   України  стосовно  вищих 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ладів, заснованих на інших формах власнос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місцевими  органами  державної  виконавчої  влади та орга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ісцевого  самоврядування  стосовно державних навчальних заклад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що  є  комунальною  власністю,  і  навчальних закладів (крім ви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вчальних закладів), заснованих на інших формах влас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7.  Навчальні  заклади  повинен  мати  власну  назву,  в як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бов'язково  вказується  його тип (дитячий садок, школа, гімназі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ліцей,   колегіум,   коледж,  інститут,  консерваторія,  академі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ніверситет чи інше) та організаційно-правова фор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19</w:t>
      </w:r>
      <w:r>
        <w:rPr>
          <w:rFonts w:cs="Courier New" w:ascii="Courier New" w:hAnsi="Courier New"/>
          <w:color w:val="000000"/>
          <w:sz w:val="21"/>
          <w:szCs w:val="21"/>
        </w:rPr>
        <w:t>. Наукове і методичне забезпечення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Наукове    і   методичне   забезпечення   освіти   здійснюю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іністерство  освіти  України,  Національна Академія наук Украї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Академія педагогічних наук України, міністерства і відомства, я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ідпорядковані  навчальні  заклади, Міністерство освіти Автоном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еспубліки  Крим,  вищі  навчальні  заклади,  академічні, галузев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уково-дослідні  інститути,  заклади  післядипломної освіти, інш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уково-методичні  і методичні установи у взаємодії з відповід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ідприємствами,   творчими  спілками,  асоціаціями,  товариств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громадськими науковими організаці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20</w:t>
      </w:r>
      <w:r>
        <w:rPr>
          <w:rFonts w:cs="Courier New" w:ascii="Courier New" w:hAnsi="Courier New"/>
          <w:color w:val="000000"/>
          <w:sz w:val="21"/>
          <w:szCs w:val="21"/>
        </w:rPr>
        <w:t>. Керівник навчального закла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1.   Навчальний  заклад  очолює  його  керівник  (завідуюч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иректор, ректор, президент тощ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2.  Керівники  навчальних  закладів,  що  є загальнодержавн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ласністю і підпорядковані Міністерству освіти України, обираю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  конкурсом  і  призначаються  на  посаду  Міністерством 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країни  шляхом  укладання з ними контракту відповідно до поряд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що затверджується Кабінетом 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3.  Керівники  навчальних  закладів,  що  є загальнодержавн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ласністю   і  підпорядковані  іншим  міністерствам  і  відомств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країни,  обираються  за  конкурсом  і призначаються на посаду (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переднім    погодженням    з   Міністерством   освіти   Україн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ідповідними міністерствами і відомствами України шляхом уклад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 ними контрак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4. Керівники навчальних закладів, що є комунальною власніст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изначаються  Міністерством  освіти  Автономної  Республіки Кр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ідповідними  обласними,  міськими,  районними органами управлі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світою  за  попереднім погодженням з місцевими органами держав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конавчої влади та органами місцевого самовряд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5.  Керівники навчальних закладів, заснованих на інших форм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ласності,  призначаються  їх засновниками або уповноваженими 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рганами   за   попереднім  погодженням  з  відповідними  орга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правління  освітою місцевих органів державної виконавчої влади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рганів місцевого самовряд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6. Керівники вищих навчальних закладів щорічно звітують пер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гальними зборами (конференцією) колективу навчального за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21</w:t>
      </w:r>
      <w:r>
        <w:rPr>
          <w:rFonts w:cs="Courier New" w:ascii="Courier New" w:hAnsi="Courier New"/>
          <w:color w:val="000000"/>
          <w:sz w:val="21"/>
          <w:szCs w:val="21"/>
        </w:rPr>
        <w:t>. Психологічна служба в системі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У   системі   освіти   діє   державна   психологічна  служб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сихологічне забезпечення навчально-виховного процесу в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ладах   здійснюють   практичні  психологи.  За  своїм  статус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актичні психологи належать до педагогічних праців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22</w:t>
      </w:r>
      <w:r>
        <w:rPr>
          <w:rFonts w:cs="Courier New" w:ascii="Courier New" w:hAnsi="Courier New"/>
          <w:color w:val="000000"/>
          <w:sz w:val="21"/>
          <w:szCs w:val="21"/>
        </w:rPr>
        <w:t>. Соціально-педагогічний патронаж у системі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Соціально-педагогічний   патронаж  у  системі  освіти  сприя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заємодії  навчальних  закладів,  сім'ї  і суспільства у вихован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ітей,  їх  адаптації  до  умов соціального середовища, забезпечу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онсультативну   допомогу   батькам,  особам,  які  їх  замінюю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едагогічний  патронаж  здійснюється  соціальними  педагогами.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воїм   статусом   соціальні  педагоги  належать  до  педагогі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аців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23</w:t>
      </w:r>
      <w:r>
        <w:rPr>
          <w:rFonts w:cs="Courier New" w:ascii="Courier New" w:hAnsi="Courier New"/>
          <w:color w:val="000000"/>
          <w:sz w:val="21"/>
          <w:szCs w:val="21"/>
        </w:rPr>
        <w:t>. Участь діячів науки, культури та представни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</w:rPr>
        <w:t>інших сфер діяльності у навчально-виховн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</w:rPr>
        <w:t>робо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іячі  науки,  культури та представники інших сфер діяльн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   рішенням   навчального   закладу   можуть   брати   участь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вчально-виховній  роботі, керівництві учнівськими, студентськ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б'єднаннями  за інтересами, сприяти інтелектуальному, культур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озвитку  учнівської, студентської молоді, подавати консультацій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опомогу педагог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24</w:t>
      </w:r>
      <w:r>
        <w:rPr>
          <w:rFonts w:cs="Courier New" w:ascii="Courier New" w:hAnsi="Courier New"/>
          <w:color w:val="000000"/>
          <w:sz w:val="21"/>
          <w:szCs w:val="21"/>
        </w:rPr>
        <w:t>. Організація медичного обслуговування у систем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</w:rPr>
        <w:t>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Організація безкоштовного медичного обслуговування в  систем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світи  забезпечується  місцевими  органами  державної  виконавч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лади та органами місцевого самоврядування, здійснюється заклад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іністерства охорони здоров'я України, відомчими закладами охор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доров'я відповідно до чинного законодав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25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. Організація харчування в навчальних заклада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Організація  та  відповідальність  за  харчування у держав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вчальних  закладах  покладаються  на  місцеві  органи  держав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конавчої  влади та органи місцевого самоврядування, міністер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і   відомства  України,  яким  підпорядковані  навчальні  заклад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ерівників навчальних закладів і здійснюються за рахунок бюджет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асигнува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Харчування   у   навчальних  закладах  інших  форм  власн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рганізовують засновник і керівник за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Контроль  та  державний  нагляд    за    якістю    харч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кладається на органи охорони здоров'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26</w:t>
      </w:r>
      <w:r>
        <w:rPr>
          <w:rFonts w:cs="Courier New" w:ascii="Courier New" w:hAnsi="Courier New"/>
          <w:color w:val="000000"/>
          <w:sz w:val="21"/>
          <w:szCs w:val="21"/>
        </w:rPr>
        <w:t>. Забезпечення  безпечних  і  нешкідливих  ум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</w:rPr>
        <w:t>навчання, праці та вихо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Забезпечення  безпечних і нешкідливих умов навчання, праці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ховання  у  навчальних  закладах покладається на їх власника а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повноважений ним орган, керівника навчального за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27</w:t>
      </w:r>
      <w:r>
        <w:rPr>
          <w:rFonts w:cs="Courier New" w:ascii="Courier New" w:hAnsi="Courier New"/>
          <w:color w:val="000000"/>
          <w:sz w:val="21"/>
          <w:szCs w:val="21"/>
        </w:rPr>
        <w:t>. Документи про осві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ипускнику     державного     або    іншого    акредитова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(атестованого)  навчального закладу видається відповідний докум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о освіту встановленого зраз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Зразки  документів  про  освіту   затверджуються    Кабін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      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Розділ 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         </w:t>
      </w:r>
      <w:r>
        <w:rPr>
          <w:rFonts w:cs="Courier New" w:ascii="Courier New" w:hAnsi="Courier New"/>
          <w:color w:val="000000"/>
          <w:sz w:val="21"/>
          <w:szCs w:val="21"/>
        </w:rPr>
        <w:t>СИСТЕМА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28</w:t>
      </w:r>
      <w:r>
        <w:rPr>
          <w:rFonts w:cs="Courier New" w:ascii="Courier New" w:hAnsi="Courier New"/>
          <w:color w:val="000000"/>
          <w:sz w:val="21"/>
          <w:szCs w:val="21"/>
        </w:rPr>
        <w:t>. Поняття системи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Система  освіти складається із навчальних закладів, науков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уково-методичних   і   методичних   установ,  науково-виробнич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ідприємств,  державних  і  місцевих органів управління освітою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амоврядування в галузі осві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29</w:t>
      </w:r>
      <w:r>
        <w:rPr>
          <w:rFonts w:cs="Courier New" w:ascii="Courier New" w:hAnsi="Courier New"/>
          <w:color w:val="000000"/>
          <w:sz w:val="21"/>
          <w:szCs w:val="21"/>
        </w:rPr>
        <w:t>. Структура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</w:t>
      </w:r>
      <w:r>
        <w:rPr>
          <w:rFonts w:cs="Courier New" w:ascii="Courier New" w:hAnsi="Courier New"/>
          <w:color w:val="000000"/>
          <w:sz w:val="21"/>
          <w:szCs w:val="21"/>
        </w:rPr>
        <w:t>Структура освіти включа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</w:t>
      </w:r>
      <w:r>
        <w:rPr>
          <w:rFonts w:cs="Courier New" w:ascii="Courier New" w:hAnsi="Courier New"/>
          <w:color w:val="000000"/>
          <w:sz w:val="21"/>
          <w:szCs w:val="21"/>
        </w:rPr>
        <w:t>дошкільну осві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</w:t>
      </w:r>
      <w:r>
        <w:rPr>
          <w:rFonts w:cs="Courier New" w:ascii="Courier New" w:hAnsi="Courier New"/>
          <w:color w:val="000000"/>
          <w:sz w:val="21"/>
          <w:szCs w:val="21"/>
        </w:rPr>
        <w:t>загальну середню осві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</w:t>
      </w:r>
      <w:r>
        <w:rPr>
          <w:rFonts w:cs="Courier New" w:ascii="Courier New" w:hAnsi="Courier New"/>
          <w:color w:val="000000"/>
          <w:sz w:val="21"/>
          <w:szCs w:val="21"/>
        </w:rPr>
        <w:t>позашкільну осві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</w:t>
      </w:r>
      <w:r>
        <w:rPr>
          <w:rFonts w:cs="Courier New" w:ascii="Courier New" w:hAnsi="Courier New"/>
          <w:color w:val="000000"/>
          <w:sz w:val="21"/>
          <w:szCs w:val="21"/>
        </w:rPr>
        <w:t>професійно-технічну осві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</w:t>
      </w:r>
      <w:r>
        <w:rPr>
          <w:rFonts w:cs="Courier New" w:ascii="Courier New" w:hAnsi="Courier New"/>
          <w:color w:val="000000"/>
          <w:sz w:val="21"/>
          <w:szCs w:val="21"/>
        </w:rPr>
        <w:t>вищу осві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</w:t>
      </w:r>
      <w:r>
        <w:rPr>
          <w:rFonts w:cs="Courier New" w:ascii="Courier New" w:hAnsi="Courier New"/>
          <w:color w:val="000000"/>
          <w:sz w:val="21"/>
          <w:szCs w:val="21"/>
        </w:rPr>
        <w:t>післядипломну осві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</w:t>
      </w:r>
      <w:r>
        <w:rPr>
          <w:rFonts w:cs="Courier New" w:ascii="Courier New" w:hAnsi="Courier New"/>
          <w:color w:val="000000"/>
          <w:sz w:val="21"/>
          <w:szCs w:val="21"/>
        </w:rPr>
        <w:t>аспірантур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</w:t>
      </w:r>
      <w:r>
        <w:rPr>
          <w:rFonts w:cs="Courier New" w:ascii="Courier New" w:hAnsi="Courier New"/>
          <w:color w:val="000000"/>
          <w:sz w:val="21"/>
          <w:szCs w:val="21"/>
        </w:rPr>
        <w:t>докторантур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</w:t>
      </w:r>
      <w:r>
        <w:rPr>
          <w:rFonts w:cs="Courier New" w:ascii="Courier New" w:hAnsi="Courier New"/>
          <w:color w:val="000000"/>
          <w:sz w:val="21"/>
          <w:szCs w:val="21"/>
        </w:rPr>
        <w:t>самоосві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30</w:t>
      </w:r>
      <w:r>
        <w:rPr>
          <w:rFonts w:cs="Courier New" w:ascii="Courier New" w:hAnsi="Courier New"/>
          <w:color w:val="000000"/>
          <w:sz w:val="21"/>
          <w:szCs w:val="21"/>
        </w:rPr>
        <w:t>. Освітні та освітньо-кваліфікаційні рів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1. В Україні встановлюються такі освітні рівн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очаткова загальна осві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базова загальна середня осві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овна загальна середня осві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рофесійно-технічна осві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базова вища осві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овна вища осві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2.  В  Україні  встановлюються  такі  освітньо-кваліфікацій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івн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кваліфікований робітни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молодший спеціаліс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бакалав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спеціаліст, магіст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оложення  про  освітні  та  освітньо-кваліфікаційні    рів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(ступеневу освіту) затверджується Кабінетом 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31</w:t>
      </w:r>
      <w:r>
        <w:rPr>
          <w:rFonts w:cs="Courier New" w:ascii="Courier New" w:hAnsi="Courier New"/>
          <w:color w:val="000000"/>
          <w:sz w:val="21"/>
          <w:szCs w:val="21"/>
        </w:rPr>
        <w:t>. Наукові ступе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1. Науковими ступенями 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кандидат нау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октор нау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2.  Наукові  ступені  кандидата  і доктора наук присуджую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пеціалізованими   вченими   радами   вищих  навчальних  заклад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укових установ та організацій у порядку, встановленому Кабін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32</w:t>
      </w:r>
      <w:r>
        <w:rPr>
          <w:rFonts w:cs="Courier New" w:ascii="Courier New" w:hAnsi="Courier New"/>
          <w:color w:val="000000"/>
          <w:sz w:val="21"/>
          <w:szCs w:val="21"/>
        </w:rPr>
        <w:t>. Вчені з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1. Вченими званнями 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старший науковий співробітни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оце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рофес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2.   Вчені  звання  старший  науковий  співробітник,  доцен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офесор присвоюються на основі рішень вчених рад вищих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ладів,  наукових установ і організацій у порядку, встановле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абінетом 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33</w:t>
      </w:r>
      <w:r>
        <w:rPr>
          <w:rFonts w:cs="Courier New" w:ascii="Courier New" w:hAnsi="Courier New"/>
          <w:color w:val="000000"/>
          <w:sz w:val="21"/>
          <w:szCs w:val="21"/>
        </w:rPr>
        <w:t>. Дошкільна осві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ошкільна освіта і виховання здійснюються у сім'ї, дошкі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вчальних   закладах  у  взаємодії  з  сім'єю  і  мають  на  ме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безпечення  фізичного,  психічного здоров'я дітей, їх всебі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>розвитку,  набуття  життєвого  досвіду, вироблення умінь, навич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еобхідних для подальшого навч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34</w:t>
      </w:r>
      <w:r>
        <w:rPr>
          <w:rFonts w:cs="Courier New" w:ascii="Courier New" w:hAnsi="Courier New"/>
          <w:color w:val="000000"/>
          <w:sz w:val="21"/>
          <w:szCs w:val="21"/>
        </w:rPr>
        <w:t>. Дошкільні навчальні закл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ошкільними навчальними закладами 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ошкільні навчальні заклади (ясл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ошкільні навчальні заклади (ясла-садк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ошкільні навчальні заклади (дитячі садк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ошкільні навчальні заклади (ясла-садки) компенсуючого тип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будинки дити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ошкільні навчальні  заклади  (дитячі  будинки)  інтерна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тип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ошкільні навчальні заклади (ясла-садки) сімейного тип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ошкільні навчальні заклади (ясла-садки) комбінованого тип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ошкільні навчальні заклади (центри розвитку дитин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итячі будинки сімейного тип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рийом дітей у дошкільні  навчальні  заклади  проводиться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бажанням батьків або осіб, які їх замінюю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( Стаття  34  в  редакції  Закону  N  2628-III  (  </w:t>
      </w:r>
      <w:hyperlink r:id="rId28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628-14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 ) 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21"/>
          <w:szCs w:val="21"/>
        </w:rPr>
        <w:t>11.07.2001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35</w:t>
      </w:r>
      <w:r>
        <w:rPr>
          <w:rFonts w:cs="Courier New" w:ascii="Courier New" w:hAnsi="Courier New"/>
          <w:color w:val="000000"/>
          <w:sz w:val="21"/>
          <w:szCs w:val="21"/>
        </w:rPr>
        <w:t>. Загальна середня осві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1. Загальна  середня  освіта  забезпечує  всебічний  розвит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итини як особистості, її нахилів, здібностей,  талантів,  трудо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ідготовку, професійне самовизначення, формування загальнолюдськ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оралі, засвоєння визначеного суспільними, національно-культур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требами  обсягу  знань  про  природу,  людину,  суспільство  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робництво, екологічне виховання, фізичне вдосконал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2.  Держава  гарантує  молоді  право  на  отримання    пов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гальної середньої освіти і оплачує її здобуття.  Повна  загаль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ередня освіта в Україні є  обов'язковою  і  може  отримуватись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ізних типах навчальних заклад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3. За рахунок  коштів  підприємств,  установ  і  організаці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батьків та інших добровільних внесків можуть  вводитися  додатков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вчальні курси понад обсяг, визначений державним  стандартом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ідповідного освітнього рів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36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. Середні навчальні закл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1.  Основним  видом  середніх  навчальних  закладів є серед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гальноосвітня школа трьох ступенів: перший - початкова школа,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безпечує  початкову  загальну освіту, другий - основна школа,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безпечує  базову загальну середню освіту, третій - старша шко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що забезпечує повну загальну середню осві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2. Школи кожного з трьох ступенів можуть функціонувати  раз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або самостій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3. Навчання у середній загальноосвітній школі  починається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шести- або семирічного ві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4. Школи першого ступеня у сільській  місцевості  створюю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езалежно від наявної кількості учнів.  Відкриття  таких  шкіл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також самостійних класів у них здійснюється за  рішенням  місцев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рганів  державної  виконавчої  влади   та    органів    місце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амовряд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5.  За  рішенням місцевих органів виконавчої влади та орган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ісцевого самоврядування для задоволення освітніх потреб насел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ожуть   створюватися   навчально-виховні   комплекси  "дошкіль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вчальний   заклад   -   загальноосвітній   навчальний   заклад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"загальноосвітній   навчальний   заклад  -  дошкільний  навчаль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лад"  або  об'єднання  з  іншими навчальними закладами, а тако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гальноосвітні  навчальні  заклади  та  групи  продовженого 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( Частина п'ята статті 36 в редакції Закону N 2628-III ( </w:t>
      </w:r>
      <w:hyperlink r:id="rId29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628-14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від </w:t>
      </w:r>
      <w:r>
        <w:rPr>
          <w:rFonts w:cs="Courier New" w:ascii="Courier New" w:hAnsi="Courier New"/>
          <w:color w:val="004499"/>
          <w:sz w:val="21"/>
          <w:szCs w:val="21"/>
        </w:rPr>
        <w:t>11.07.2001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6. Для  розвитку  здібностей,  обдарувань  і  талантів  ді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творюються  профільні  класи  (з  поглибленим  вивченням  окрем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едметів або початкової допрофесійної підготовки), спеціалізова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школи,  гімназії,  ліцеї,  колегіуми,  а    також    різні    тип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вчально-виховних  комплексів,  об'єднань.  Особливо  обдарова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ітям держава надає підтримку і заохочення (стипендії, направл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 навчання і стажування до провідних вітчизняних  та  закордон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світніх, культурних центрі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7.  Для  здобуття  загальної    середньої    освіти    мож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творюватися вечірні (змінні) школи, а також класи, групи з очн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очною формами навчання при загальноосвітніх школ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8.  Бажаючим  надається  право  і  створюються   умови  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искореного закінчення школи, складання іспитів екстер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</w:t>
      </w:r>
      <w:r>
        <w:rPr>
          <w:rFonts w:cs="Courier New" w:ascii="Courier New" w:hAnsi="Courier New"/>
          <w:color w:val="000000"/>
          <w:sz w:val="21"/>
          <w:szCs w:val="21"/>
        </w:rPr>
        <w:t>Стаття 37. Навчальні заклади для громадян, які потребую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</w:t>
      </w:r>
      <w:r>
        <w:rPr>
          <w:rFonts w:cs="Courier New" w:ascii="Courier New" w:hAnsi="Courier New"/>
          <w:color w:val="000000"/>
          <w:sz w:val="21"/>
          <w:szCs w:val="21"/>
        </w:rPr>
        <w:t>соціальної допомоги та реабіліт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1. Для дітей, які не мають необхідних умов  для  виховання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вчання в сім'ї, створюються загальноосвітні школи-інтерна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2. Для дітей-сиріт і дітей,  які  залишилися  без  пікл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батьків, створюються школи-інтернати, дитячі будинки, в тому числ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імейного типу, з повним державним утриманн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3. Для дітей, які потребують тривалого лікування, створюю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ошкільні    навчальні    заклади,    загальноосвітні    санатор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школи-інтернати, дитячі будинки. Навчальні заняття з такими діть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оводяться також у лікарнях, санаторіях, в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4.  Для  осіб,  які  мають  вади  у  фізичному  чи розумов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озвитку  і  не  можуть  навчатися  в масових навчальних заклад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творюються  спеціальні  загальноосвітні  школи-інтернати,  шко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итячі  будинки,  дошкільні та інші навчальні заклади з утриманн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 рахунок держа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5. Для дітей  і  підлітків,  які  потребують  особливих  ум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ховання, створюються загальноосвітні школи і професійно-техніч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чилища соціальної реабіліт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38</w:t>
      </w:r>
      <w:r>
        <w:rPr>
          <w:rFonts w:cs="Courier New" w:ascii="Courier New" w:hAnsi="Courier New"/>
          <w:color w:val="000000"/>
          <w:sz w:val="21"/>
          <w:szCs w:val="21"/>
        </w:rPr>
        <w:t>. Позашкільна осві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1. Позашкільна  освіта  та  виховання  є  частиною  структу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світи і спрямовуються на  розвиток  здібностей,  талантів  діт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чнівської  та  студентської  молоді,  задоволення  їх  інтерес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уховних запитів і потреб у професійному визначен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2.  Позашкільна  освіта та виховання здійснюються навчаль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ладами,    сім'єю,    трудовими    колективами,    громадськ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рганізаціями,  товариствами,  фондами  і  грунтуються на принцип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обровільності вибору типів закладів, видів діяль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3. Держава забезпечує умови для одержання  учнями  і  молодд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зашкільної осві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39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. Позашкільні навчальні закл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1.  До  позашкільних  навчальних  закладів  належать: палац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будинки, центри, станції дитячої, юнацької творчості, учнівські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тудентські клуби, дитячо-юнацькі спортивні школи, школи мистец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тудії,  початкові  спеціалізовані  мистецькі  навчальні  заклад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бібліотеки, оздоровчі та інші закл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2.  Для  здійснення  навчально-виховної  роботи  позашкіль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вчальним   закладам   надаються  спортивні  об'єкти,  культурні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здоровчі  та  інші  заклади  безкоштовно  та на пільгових умов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рядок  їх  надання  визначається  місцевими  органами  держав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конавчої влади та органами місцевого самовряд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40</w:t>
      </w:r>
      <w:r>
        <w:rPr>
          <w:rFonts w:cs="Courier New" w:ascii="Courier New" w:hAnsi="Courier New"/>
          <w:color w:val="000000"/>
          <w:sz w:val="21"/>
          <w:szCs w:val="21"/>
        </w:rPr>
        <w:t>. Професійно-технічна осві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1. Професійно-технічна освіта забезпечує здобуття громадя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офесії  відповідно  до  їх  покликань,  інтересів, здібностей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також   допрофесійну  підготовку,  перепідготовку,  підвищення  ї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валіфікації.   (  Частина  перша  статті  40  в  редакції  Зак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N 1158-IV ( </w:t>
      </w:r>
      <w:hyperlink r:id="rId30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1158-15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11.09.2003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2. Професійно-технічна освіта громадян здійснюється  на  баз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вної загальної середньої освіти або базової загальної  середнь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світи з наданням  можливості  здобувати  повну  загальну  середн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сві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3.  Громадяни,  які  потребують   соціальної    допомоги  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еабілітації, а також громадяни, які навчаються окремим  професі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  переліком,  визначеним  Кабінетом  Міністрів  України,  мож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тримувати професію не маючи базової загальної середньої осві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41</w:t>
      </w:r>
      <w:r>
        <w:rPr>
          <w:rFonts w:cs="Courier New" w:ascii="Courier New" w:hAnsi="Courier New"/>
          <w:color w:val="000000"/>
          <w:sz w:val="21"/>
          <w:szCs w:val="21"/>
        </w:rPr>
        <w:t>. Професійно-технічні навчальні закл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(  Назва  статті  41  в  редакції Закону N 1158-IV ( </w:t>
      </w:r>
      <w:hyperlink r:id="rId31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1158-15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21"/>
          <w:szCs w:val="21"/>
        </w:rPr>
        <w:t>11.09.2003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1. До професійно-технічних навчальних закладів належ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рофесійно-технічне училище відповідного профіл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рофесійне училище соціальної реабіліт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ище професійне училищ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рофесійний ліц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рофесійний ліцей відповідного профіл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рофесійно-художнє училищ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художнє професійно-технічне училищ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ище художнє професійно-технічне училищ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училище-агрофірм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ище училище-агрофірм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училище-заво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центр професійно-технічної осві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центр професійної осві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навчально-виробничий цент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центр підготовки і перепідготовки робітничих кадр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навчально-курсовий комбіна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навчальний цент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інші типи навчальних закладів, що надають професійно-техніч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світу або здійснюють професійно-технічне навч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(  Частина перша статті 41 в редакції Закону N 1158-IV ( </w:t>
      </w:r>
      <w:hyperlink r:id="rId32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1158-15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від </w:t>
      </w:r>
      <w:r>
        <w:rPr>
          <w:rFonts w:cs="Courier New" w:ascii="Courier New" w:hAnsi="Courier New"/>
          <w:color w:val="004499"/>
          <w:sz w:val="21"/>
          <w:szCs w:val="21"/>
        </w:rPr>
        <w:t>11.09.2003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2.  Професійно-технічні  навчальні заклади можуть мати денні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ечірні  відділення,  створювати  і  входити  в  різні  комплекс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б'єдн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3.    Професійно-технічні    навчальні   заклади   здійснюю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ідготовку,  перепідготовку  і підвищення кваліфікації громадян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ержавним  замовленням,  а  також  за  угодами  з  підприємств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б'єднаннями,  установами,  організаціями,  окремими  громадя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(  Частина третя статті 41 із змінами, внесеними згідно із Зако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N 1158-IV ( </w:t>
      </w:r>
      <w:hyperlink r:id="rId33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1158-15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11.09.2003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4. Професійно-технічні навчальні заклади можуть мати одне а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екілька   підприємств   (установ,   організацій)   -   замовни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ідготовки  кадрів.  Відносини  з  підприємствами,  установами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рганізаціями   -   замовниками   підготовки   кадрів  регулюю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ідповідно  до  укладених  угод.  (  Частина  четверта статті 41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редакції Закону N 1158-IV ( </w:t>
      </w:r>
      <w:hyperlink r:id="rId34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1158-15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11.09.2003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5. Учні державних професійно-технічних навчальних закладів і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числа  дітей-сиріт, дітей, позбавлених батьківського піклування,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ітей,  які  потребують  особливих  умов виховання, перебувають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вному   утриманні   держави,  інші  учні  зазначених 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ладів  забезпечуються  безкоштовним  харчуванням  і стипендіє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рядок   повного   державного  утримання  та  забезпечення  учн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ержавних  професійно-технічних  навчальних  закладів безкоштов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харчуванням і стипендією визначається Кабінетом 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(  Частина п'ята статті 41 із змінами, внесеними згідно із Зако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N 1158-IV ( </w:t>
      </w:r>
      <w:hyperlink r:id="rId35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1158-15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11.09.2003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6.   Випускникам   професійно-технічних  навчальних  заклад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ідповідно  до  їх  освітньо-кваліфікаційного  рівня  присвоює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валіфікація  "кваліфікований   робітник"   з   набутої   профес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ідповідного розряду (категорії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ипускникам вищих     професійних     училищ    та    центр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офесійно-технічної     освіти       відповідно       до       ї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світньо-кваліфікаційного  рівня  може  присвоюватися кваліфікаці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"молодший   спеціаліст"   тільки    з    акредитованого    напря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(спеціальності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(  Частина шоста статті 41 в редакції Закону N 1158-IV ( </w:t>
      </w:r>
      <w:hyperlink r:id="rId36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1158-15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від </w:t>
      </w:r>
      <w:r>
        <w:rPr>
          <w:rFonts w:cs="Courier New" w:ascii="Courier New" w:hAnsi="Courier New"/>
          <w:color w:val="004499"/>
          <w:sz w:val="21"/>
          <w:szCs w:val="21"/>
        </w:rPr>
        <w:t>11.09.2003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7.  Громадяни  можуть  також  одержати  професію,   підвищи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валіфікацію, пройти перепідготовку безпосередньо на виробництв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42</w:t>
      </w:r>
      <w:r>
        <w:rPr>
          <w:rFonts w:cs="Courier New" w:ascii="Courier New" w:hAnsi="Courier New"/>
          <w:color w:val="000000"/>
          <w:sz w:val="21"/>
          <w:szCs w:val="21"/>
        </w:rPr>
        <w:t>. Вища осві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1. Вища освіта забезпечує фундаментальну, наукову, професій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та    практичну     підготовку,        здобуття        громадя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світньо-кваліфікаційних  рівнів  відповідно  до  їх    покликан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інтересів і  здібностей,  удосконалення  наукової  та  професій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ідготовки, перепідготовку та підвищення їх кваліфік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2.   Вища   освіта  здійснюється  на  базі  повної  загаль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ередньої  освіти.  До  вищих  навчальних  закладів, що здійснюю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ідготовку  молодших  спеціалістів,  можуть  прийматися особи, як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ають базову загальну середню осві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3.  Підготовка  фахівців  у  вищих  навчальних  закладах мо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оводитися   з  відривом  (очна),  без  відриву  від  виробниц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(вечірня,   заочна),  шляхом  поєднання  цих  форм,  а  з  окрем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пеціальностей - екстер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ержава створює умови громадянам України  для  реалізації  ї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ава на здобуття вищої осві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Навчання   у   вищих   навчальних  закладах  державної  фор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ласності оплачується державою, за винятком випадків, передбаче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частиною  четвертою  статті  61  цього  Закону, у вищих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ладах інших форм власності - юридичними та фізичними особ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рийом  громадян  до вищих навчальних закладів проводитьс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онкурсній  основі  відповідно  до  здібностей незалежно від фор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ласності навчального закладу  та джерел оплати за навч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Контроль  за  дотриманням принципів соціальної справедлив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та  законності  при  прийомі громадян до вищих навчальних заклад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дійснюється органами, уповноваженими цим Зак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4. Особливо обдарованим студентам забезпечується навчання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тажування за індивідуальними  планами,  встановлення  спеці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ержавних стипендій, створення умов для навчання за корд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43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. Вищі навчальні закл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1.   Вищими  навчальними  закладами  є:  технікум  (училище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оледж, інститут, консерваторія, академія, університет та інш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2.   Відповідно   до   статусу   вищих   навчальних  заклад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становлено чотири рівні акредитації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ерший  рівень  -  технікум,  училище, інші прирівняні до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щі навчальні закл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ругий  рівень  -  коледж,  інші  прирівняні  до  нього  вищ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вчальні закл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третій і четвертий рівні (залежно від наслідків  акредитації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- інститут, консерваторія, академія, університ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3.  Вищі  навчальні заклади здійснюють підготовку фахівців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такими освітньо-кваліфікаційними рівн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молодший  спеціаліст  - забезпечують технікуми, училища, інш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щі навчальні заклади першого рівня акредит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бакалавр  - забезпечують коледжі, інші вищі навчальні закл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ругого рівня акредит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спеціаліст,  магістр  -  забезпечують  вищі навчальні закл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третього і четвертого рівнів акредит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4.  Вищі  навчальні  заклади певного рівня акредитації мож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дійснювати   підготовку   фахівців  за  освітньо-кваліфікацій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івнями,   які   забезпечують   навчальні  заклади  нижчого  рів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акредит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5.  Вищі  навчальні  заклади  у  встановленому порядку мож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творювати  різні  типи  навчально-науково-виробничих  комплекс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б'єднань, центрів, інститутів, філій, коледжів, ліцеїв, гімназі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44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. Напрями діяльності вищого навчального заклад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1.  Основними напрямами діяльності вищого навчального закла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ідготовка фахівців різних освітньо-кваліфікаційних рівн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ідготовка  та  атестація   наукових,    науково-педагогі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адр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науково-дослідна робо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спеціалізація,  підвищення    кваліфікації,    перепідгото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адр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культурно-освітня,        методична,               видавнич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фінансово-господарська, виробничо-комерційна робо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здійснення зовнішніх зв'яз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2.  Вищі  навчальні  заклади  здійснюють  свою  діяльність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ержавним  контрактом  (замовленням) та угодами як основною форм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егулювання  відносин між навчальними закладами та підприємств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становами, організаціями, громадя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45</w:t>
      </w:r>
      <w:r>
        <w:rPr>
          <w:rFonts w:cs="Courier New" w:ascii="Courier New" w:hAnsi="Courier New"/>
          <w:color w:val="000000"/>
          <w:sz w:val="21"/>
          <w:szCs w:val="21"/>
        </w:rPr>
        <w:t>. Наукова діяльність у системі вищої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1.  Наукова  діяльність  у  системі  вищої  освіти    включа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конання  науково-дослідних  робіт,   підготовку    наукових  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уково-педагогічних кадрів вищої кваліфік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Науково-дослідна  робота  є  складовою  частиною   підгото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фахівців і здійснюється науковими колективами, окремими вченими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оговорами, контрактами, замовленнями, програмами, проектами.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цього  створюються    наукові,    науково-виробничі    підрозді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б'єднання,  асоціації,  технологічні    парки,    центри    нов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інформаційних  технологій,  науково-технічної  творчості  та  інш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форм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2. Держава визнає пріоритет  фундаментальних  досліджень, 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конуються у системі осві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46</w:t>
      </w:r>
      <w:r>
        <w:rPr>
          <w:rFonts w:cs="Courier New" w:ascii="Courier New" w:hAnsi="Courier New"/>
          <w:color w:val="000000"/>
          <w:sz w:val="21"/>
          <w:szCs w:val="21"/>
        </w:rPr>
        <w:t>. Автономія вищого навчального закла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1.  Автономія  може  надаватися  вищому  навчальному  закла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ідповідно до рівня акредитації і передбачає права закладу 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изначення змісту осві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изначення планів прийому студентів, аспірантів,  докторан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  урахуванням  державного  контракту  (замовлення)  та  угод  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ідприємствами, установами, організаціями, громадян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становлення  і  присвоєння  вчених  звань вищого навч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ладу четвертого рівня акредит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інші  повноваження,  що  делегують вищому навчальному закла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ідповідно до його статусу державні органи управління освіт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2.  Вищий  навчальний  заклад  може  делегувати  окремі  св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вноваження державним органам управління освіт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47</w:t>
      </w:r>
      <w:r>
        <w:rPr>
          <w:rFonts w:cs="Courier New" w:ascii="Courier New" w:hAnsi="Courier New"/>
          <w:color w:val="000000"/>
          <w:sz w:val="21"/>
          <w:szCs w:val="21"/>
        </w:rPr>
        <w:t>. Післядипломна освіта (спеціалізація, стажуван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</w:rPr>
        <w:t>клінічна ординатура,  підвищення кваліфікації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</w:rPr>
        <w:t>перепідготовка кадрі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1. Післядипломна освіта - спеціалізоване вдосконалення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та  професійної  підготовки особи шляхом поглиблення, розширення 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новлення  її  професійних  знань,  умінь та навичок або отрим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іншої   професії,   спеціальності   на   основі  здобутого  рані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світньо-кваліфікаційного  рівня та практичного досвіду. ( Част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перша  статті  47  в  редакції  Закону  N  1158-IV ( </w:t>
      </w:r>
      <w:hyperlink r:id="rId37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1158-15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21"/>
          <w:szCs w:val="21"/>
        </w:rPr>
        <w:t>11.09.2003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(  Частину  другу  статті  47  виключено  на  підставі Зак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N 1158-IV ( </w:t>
      </w:r>
      <w:hyperlink r:id="rId38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1158-15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11.09.2003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3.  Форми,  терміни  і  зміст   навчання,    методичної  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уково-дослідної діяльності визначаються закладами післядиплом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світи за погодженням із замовн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48</w:t>
      </w:r>
      <w:r>
        <w:rPr>
          <w:rFonts w:cs="Courier New" w:ascii="Courier New" w:hAnsi="Courier New"/>
          <w:color w:val="000000"/>
          <w:sz w:val="21"/>
          <w:szCs w:val="21"/>
        </w:rPr>
        <w:t>. Заклади післядипломної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1. До закладів післядипломної освіти належ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академії,  інститути  (центри)    підвищення    кваліфікаці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ерепідготовки, вдосконалення, навчально-курсові комбіна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ідрозділи  вищих  навчальних  закладів (філіали, факульте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ідділення та інші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рофесійно-технічні  навчальні  заклади;  (  Абзац  четвер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частини  першої  статті 48 в редакції Закону N 1158-IV ( </w:t>
      </w:r>
      <w:hyperlink r:id="rId39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1158-15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від </w:t>
      </w:r>
      <w:r>
        <w:rPr>
          <w:rFonts w:cs="Courier New" w:ascii="Courier New" w:hAnsi="Courier New"/>
          <w:color w:val="004499"/>
          <w:sz w:val="21"/>
          <w:szCs w:val="21"/>
        </w:rPr>
        <w:t>11.09.2003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науково-методичні    центри    професійно-технічної   осві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(  Частину  першу  статті  48  доповнено абзацом згідно із Зако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N 1158-IV ( </w:t>
      </w:r>
      <w:hyperlink r:id="rId40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1158-15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11.09.2003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ідповідні підрозділи в організаціях та на підприємств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2. Заклади післядипломної освіти можуть працювати  за  очн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ечірньою,  заочною  формами  навчання,  мати  філіали  і    ве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уково-дослідну роб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49</w:t>
      </w:r>
      <w:r>
        <w:rPr>
          <w:rFonts w:cs="Courier New" w:ascii="Courier New" w:hAnsi="Courier New"/>
          <w:color w:val="000000"/>
          <w:sz w:val="21"/>
          <w:szCs w:val="21"/>
        </w:rPr>
        <w:t>. Самоосвіта громадя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ля самоосвіти громадян державними органами,  підприємств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становами,  організаціями,  об'єднаннями  громадян,   громадя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творюються  відкриті  та    народні    університети,    лекторі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бібліотеки, центри, клуби, теле-, радіонавчальні програми тощ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      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Розділ 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</w:t>
      </w:r>
      <w:r>
        <w:rPr>
          <w:rFonts w:cs="Courier New" w:ascii="Courier New" w:hAnsi="Courier New"/>
          <w:color w:val="000000"/>
          <w:sz w:val="21"/>
          <w:szCs w:val="21"/>
        </w:rPr>
        <w:t>УЧАСНИКИ НАВЧАЛЬНО-ВИХОВНОГО ПРОЦЕС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50</w:t>
      </w:r>
      <w:r>
        <w:rPr>
          <w:rFonts w:cs="Courier New" w:ascii="Courier New" w:hAnsi="Courier New"/>
          <w:color w:val="000000"/>
          <w:sz w:val="21"/>
          <w:szCs w:val="21"/>
        </w:rPr>
        <w:t>. Учасники навчально-виховного процес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Учасниками навчально-виховного процесу 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іти  дошкільного  віку, вихованці, учні, студенти, курсан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лухачі,  стажисти,  клінічні ординатори,  аспіранти,  докторан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( Абзац другий статті 50 в редакції Закону N 2628-III  ( </w:t>
      </w:r>
      <w:hyperlink r:id="rId41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628-14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від </w:t>
      </w:r>
      <w:r>
        <w:rPr>
          <w:rFonts w:cs="Courier New" w:ascii="Courier New" w:hAnsi="Courier New"/>
          <w:color w:val="004499"/>
          <w:sz w:val="21"/>
          <w:szCs w:val="21"/>
        </w:rPr>
        <w:t>11.07.2001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керівні,    педагогічні,    наукові,      науково-педагогіч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ацівники, спеціалі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батьки  або  особи,  які  їх  замінюють,  батьки - виховател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итячих будинків сімейного тип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редставники підприємств, установ, кооперативних, громадсь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рганізацій, які беруть участь у навчально-виховній робо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51</w:t>
      </w:r>
      <w:r>
        <w:rPr>
          <w:rFonts w:cs="Courier New" w:ascii="Courier New" w:hAnsi="Courier New"/>
          <w:color w:val="000000"/>
          <w:sz w:val="21"/>
          <w:szCs w:val="21"/>
        </w:rPr>
        <w:t>. Права  вихованців,  учнів, студентів, курсант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</w:rPr>
        <w:t>слухачів,   стажистів,   клінічних  ординатор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</w:rPr>
        <w:t>аспірантів, докторан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1. Вихованці, учні, студенти,  курсанти,  слухачі,  стажи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лінічні  ординатори,  аспіранти,  докторанти  відповідно    маю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гарантоване державою право 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навчання    для    здобуття    певного    освітнього     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світньо-кваліфікаційного рівн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ибір      навчального      закладу,      форми     навчан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світньо-професійних   та   індивідуальних   програм,  позаклас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ня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одаткову відпустку за місцем роботи, скорочений робочий  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та інші пільги, передбачені законодавством для осіб, які поєдную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оботу з навчанн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родовження освіти  за  професією,  спеціальністю  на  основ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держаного освітньо-кваліфікаційного  рівня,  здобуття  додатков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світи відповідно до угоди із навчальним заклад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одержання   направлення  на  навчання,  стажування  до  ін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вчальних закладів, у тому числі за кордо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користування навчальною,  науковою,  виробничою,  культурн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портивною, побутовою, оздоровчою базою навчального заклад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оступ до інформації в усіх галузях зна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участь  у  науково-дослідній,  дослідно-конструкторській 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інших  видах  наукової  діяльності,   конференціях,    олімпіад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ставках, конкурс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особисту або через своїх представників участь у  громадськ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амоврядуванні,  в  обговоренні,  вирішенні  питань  удосконал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вчально-виховного процесу, науково-дослідної роботи, признач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типендій, організації дозвілля, побуту тощ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участь в об'єднаннях громадя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безпечні і нешкідливі умови навчання та прац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забезпечення  стипендіями,  гуртожитками,    інтернатами 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рядку, встановленому Кабінетом Міністрів Украї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трудову діяльність у встановленому порядку в позаурочний ч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ерерву в навчанні у вищих та професійно-технічних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лад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користування послугами закладів  охорони  здоров'я,  засоб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лікування, профілактики захворювань та зміцнення здоров'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захист  від  будь-яких  форм  експлуатації,   фізичного  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сихічного насильства, від дій  педагогічних,  інших  працівник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які порушують права або принижують їх честь і гідні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2.  Відволікання  учнів,  студентів,  курсантів,    слухач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тажистів,  клінічних  ординаторів,  аспірантів,  докторантів 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ахунок навчального  часу  на  роботу  і  здійснення  заходів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в'язаних з  процесом  навчання,  забороняється,  крім  випадк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ередбачених рішенням Кабінету 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52</w:t>
      </w:r>
      <w:r>
        <w:rPr>
          <w:rFonts w:cs="Courier New" w:ascii="Courier New" w:hAnsi="Courier New"/>
          <w:color w:val="000000"/>
          <w:sz w:val="21"/>
          <w:szCs w:val="21"/>
        </w:rPr>
        <w:t>. Обов'язки   вихованців,   учнів,    студент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</w:rPr>
        <w:t>курсантів,    слухачів,   стажистів,   кліні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</w:rPr>
        <w:t>ординаторів, аспірантів, докторан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1.  Обов'язками  вихованців,  учнів,  студентів,   курсант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лухачів,   стажистів,    клінічних    ординаторів,    аспірант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окторантів відповідно 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одержання законодавства,    моральних,    етичних    нор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систематичне  та глибоке  оволодіння  знаннями,   практич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вичками,  професійною  майстерністю,    підвищення    заг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ультурного рів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одержання    статуту,    правил    внутрішнього   розпоряд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вчального за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2.  Випускники  вищих навчальних закладів, які здобули осві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  кошти  державного  або  місцевого  бюджетів,  направляютьс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оботу  і  зобов'язані  відпрацювати  за направленням і в поряд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становленому Кабінетом 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3. Інші обов'язки осіб, що навчаються, можуть встановлювати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онодавством, положеннями про навчальні заклади та їх стату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53</w:t>
      </w:r>
      <w:r>
        <w:rPr>
          <w:rFonts w:cs="Courier New" w:ascii="Courier New" w:hAnsi="Courier New"/>
          <w:color w:val="000000"/>
          <w:sz w:val="21"/>
          <w:szCs w:val="21"/>
        </w:rPr>
        <w:t>. Додаткові  види  соціального  і  матері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</w:rPr>
        <w:t>забезпечення   вихованців,   учнів,   студент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</w:rPr>
        <w:t>курсантів,    слухачів,   стажистів,   кліні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</w:rPr>
        <w:t>ординаторів, аспірантів, докторан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1.  Вихованцям,  учням,  студентам,   курсантам,    слухач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тажистам, клінічним  ординаторам,  аспірантам,  докторантам  мо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даватися додатково соціальна і матеріальна допомога  за  раху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ісцевих бюджетів, міністерств і відомств,  підприємств,  устан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рганізацій, коштів громадян, юридичних і фізичних осіб за  меж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країни, благодійних організацій, а також з інших надходж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2. При загальноосвітніх закладах утворюються фонди заг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бов'язкового навчання для надання матеріальної допомоги учням, ї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здоровлення, проведення культурних  заходів,  інших  передбаче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онодавством витрат.  Фонди  загального  обов'язкового  навч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творюються за рахунок  коштів  місцевих  бюджетів  у  розмірі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еншому  трьох  відсотків  витрат  на  утримання  шкіл, а також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ахунок залучення коштів підприємств, установ, організацій,  ін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жер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3. Для  учнів,  які  проживають  у  сільській  місцевості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ідстані понад 3 кілометри від школи,  забезпечується  безкоштов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егулярне підвезення до школи і зі школи рейсовим транспортом  а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транспортом підприємств, установ та організаці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4. На час виробничого навчання, практики  учням  і  студен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безпечуються робочі місця, безпечні та нешкідливі умови прац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орядок оплати виконаної роботи під час виробничого  навч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і практики визначається Кабінетом 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'ятдесят  відсотків заробітної плати за виробниче навчання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робничу практику учнів, слухачів професійно-технічних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ладів   направляється   на   рахунок  навчального  закладу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дійснення      його      статутної      діяльності,     зміцн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вчально-матеріальної бази, на соціальний захист учнів, слухач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оведення  культурно-масової  і  фізкультурно-спортивної  робо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(  Абзац  третій  частини  четвертої  статті  53 в редакції Зак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N 1158-IV ( </w:t>
      </w:r>
      <w:hyperlink r:id="rId42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1158-15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11.09.2003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en-US"/>
        </w:rPr>
      </w:pPr>
      <w:r>
        <w:rPr>
          <w:rFonts w:cs="Courier New" w:ascii="Courier New" w:hAnsi="Courier New"/>
          <w:color w:val="000000"/>
          <w:sz w:val="21"/>
          <w:szCs w:val="21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54</w:t>
      </w:r>
      <w:r>
        <w:rPr>
          <w:rFonts w:cs="Courier New" w:ascii="Courier New" w:hAnsi="Courier New"/>
          <w:color w:val="000000"/>
          <w:sz w:val="21"/>
          <w:szCs w:val="21"/>
        </w:rPr>
        <w:t>. Кадрове забезпечення сфери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1. Педагогічною діяльністю можуть займатися особи з  висок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оральними    якостями,    які    мають    відповідну      осві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офесійно-практичну  підготовку,  фізичний  стан  яких   дозволя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конувати службові обов'яз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2.  Педагогічну  діяльність  у навчальних закладах здійснюю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едагогічні  працівники,  у  вищих  навчальних закладах третього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четвертого  рівнів акредитації та закладах післядипломної освіти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уково-педагогічні праців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ерелік   посад    педагогічних    та    науково-педагогі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ацівників встановлюється Кабінетом 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3. Педагогічні та науково-педагогічні працівники  приймаю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 роботу шляхом укладення трудового договору,  в  тому  числі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онтрактом.  Прийняття  на роботу науково-педагогічних працівни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дійснюється на основі конкурсного відб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4.  Педагогічні  працівники    підлягають    атестації.  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езультатами  атестації  визначаються  відповідність    праців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йманій посаді, рівень його кваліфікації, присвоюються категорі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едагогічні звання.  Порядок  атестації  педагогічних  працівни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становлюється Міністерством освіти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ерелік  категорій  і   педагогічних    звань    педагогі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ацівників,  порядок  їх  присвоєння    визначаються    Кабін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Рішення  атестаційної  комісії  є  підставою  для  звільн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едагогічного  працівника  з  роботи  у  порядку,    встановле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онодав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55</w:t>
      </w:r>
      <w:r>
        <w:rPr>
          <w:rFonts w:cs="Courier New" w:ascii="Courier New" w:hAnsi="Courier New"/>
          <w:color w:val="000000"/>
          <w:sz w:val="21"/>
          <w:szCs w:val="21"/>
        </w:rPr>
        <w:t>. Права  педагогічних  та  науково-педагогі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</w:rPr>
        <w:t>працівни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1. Педагогічні та науково-педагогічні працівники мають  пра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захист професійної честі, гіднос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ільний вибір  форм,  методів,  засобів  навчання,  виявл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едагогічної ініціатив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індивідуальну педагогічну діяльні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участь у громадському самоврядуванн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користування подовженою оплачуваною відпустко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забезпечення  житлом  у  першочерговому  порядку,    пільгов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редити для індивідуального і кооперативного будівниц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ридбання  для  працюючих  у  сільській  місцевості  основ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одуктів харчування  за  цінами,  встановленими  для  працівни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ільського господар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одержання службового жит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ідвищення   кваліфікації,   перепідготовку,   вільний  вибі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місту,  програм,  форм  навчання, навчальних закладів, установ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рганізацій,    що    здійснюють    підвищення    кваліфікації 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ерепідготов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2.  Відволікання   педагогічних    та    науково-педагогі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ацівників від виконання професійних обов'язків  не  допускає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 винятком випадків, передбачених чинним законодав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56</w:t>
      </w:r>
      <w:r>
        <w:rPr>
          <w:rFonts w:cs="Courier New" w:ascii="Courier New" w:hAnsi="Courier New"/>
          <w:color w:val="000000"/>
          <w:sz w:val="21"/>
          <w:szCs w:val="21"/>
        </w:rPr>
        <w:t>. Обов'язки педагогічних та науково-педагогі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</w:rPr>
        <w:t>працівни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едагогічні та науково-педагогічні працівники зобов'язан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остійно  підвищувати   професійний    рівень,    педагогіч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айстерність, загальну культур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забезпечувати  умови  для  засвоєння  вихованцями,    учн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тудентами,  курсантами,   слухачами,    стажистами,    клініч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рдинаторами, аспірантами навчальних програм на рівні обов'язков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мог щодо змісту, рівня  та  обсягу  освіти,  сприяти  розвитков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дібностей дітей, учнів, студент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настановленням і особистим прикладом утверджувати  повагу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инципів  загальнолюдської  моралі:    правди,    справедливості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ідданості,  патріотизму,   гуманізму,    доброти,    стриманості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ацелюбства, поміркованості, інших доброчи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иховувати у  дітей  та  молоді  повагу  до  батьків,  жін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тарших за віком,  народних  традицій  та  звичаїв,  національн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історичних,  культурних  цінностей  України,  її   державного  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оціального устрою, дбайливе ставлення до історико-культурного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иродного середовища краї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готувати  учнів  та  студентів  до  свідомого  життя  в  дус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заєморозуміння, миру,  злагоди  між  усіма  народами,  етнічни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ціональними, релігійними груп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одержувати педагогічної  етики,  моралі,  поважати  гідні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итини, учня, студ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захищати дітей,  молодь  від  будь-яких  форм  фізичного  а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сихічного  насильства,  запобігати  вживанню    ними    алкогол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ркотиків, іншим шкідливим звичк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57</w:t>
      </w:r>
      <w:r>
        <w:rPr>
          <w:rFonts w:cs="Courier New" w:ascii="Courier New" w:hAnsi="Courier New"/>
          <w:color w:val="000000"/>
          <w:sz w:val="21"/>
          <w:szCs w:val="21"/>
        </w:rPr>
        <w:t>.  Гарантії  держави  педагогічн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</w:t>
      </w:r>
      <w:r>
        <w:rPr>
          <w:rFonts w:cs="Courier New" w:ascii="Courier New" w:hAnsi="Courier New"/>
          <w:color w:val="000000"/>
          <w:sz w:val="21"/>
          <w:szCs w:val="21"/>
        </w:rPr>
        <w:t>науково-педагогічним працівникам та інш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категоріям працівників навчальних закладі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1. Держава забезпечує  педагогічним  та  науково-педагогіч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ацівник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належні  умови    праці,    побуту,    відпочинку,    медич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бслуговув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ідвищення кваліфікації не рідше одного разу на п'ять рок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равовий, соціальний, професійний захис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компенсації,  встановлені  законодавством,  у  разі    втра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оботи, у зв'язку зі змінами в організації виробництва і прац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ризначення  і  виплату  пенсії   відповідно    до    чи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онодав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становлення підвищених посадових окладів (ставок  заробіт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лати) за наукові ступені і вчені зв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иплату  педагогічним  і  науково-педагогічним    працівни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дбавок за вислугу років  щомісячно  у  відсотках  до  поса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кладу (ставки заробітної плати) залежно  від  стажу  педагогіч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оботи у таких розмірах: понад 3 роки -  10  відсотків,  понад 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оків - 20 відсотків, понад 20 років - 30 відсотк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(  Установити,  що  у  2001  році  положення  і норми, передбаче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абзацом восьмим частини першої статті 57 реалізуються в розмірах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рядку,  визначених Кабінетом Міністрів України в межах видатк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рахованих у розрахунках до Державного бюджету України та місцев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бюджетів  на 2001 рік згідно із Законом N 2120-III ( </w:t>
      </w:r>
      <w:hyperlink r:id="rId43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120-14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21"/>
          <w:szCs w:val="21"/>
        </w:rPr>
        <w:t>07.12.2000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(  Установити,  що  у  2002  році  положення  і норми, передбаче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абзацом восьмим частини першої статті 57 реалізуються в розмірах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рядку,  визначених Кабінетом Міністрів України в межах видатк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рахованих у розрахунках до Державного бюджету України та місцев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бюджетів  на 2002 рік згідно із Законом N 2905-III ( </w:t>
      </w:r>
      <w:hyperlink r:id="rId44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905-14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21"/>
          <w:szCs w:val="21"/>
        </w:rPr>
        <w:t>20.12.2001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надання педагогічним працівникам щорічної грошової винагоро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 розмірі до одного посадового окладу (ставки заробітної плати)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умлінну працю, зразкове виконання службових обов'язк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(  Установити,  що  у  2002  році  положення  і норми, передбаче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абзацом  дев'ятим частини першої статті 57 реалізуються в розмір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і   порядку,   визначених  Кабінетом  Міністрів  України  в  меж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датків,  врахованих  у розрахунках до Державного бюджету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та  місцевих  бюджетів  на 2002 рік згідно із  Законом  N 2905-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( </w:t>
      </w:r>
      <w:hyperlink r:id="rId45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905-14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20.12.2001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иплату  педагогічним  і  науково-педагогічним    працівни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опомоги на оздоровлення у  розмірі  місячного  посадового  окла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(ставки заробітної плати) при наданні щорічної відпуст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(  Установити,  що  у  2001  році  положення  і норми, передбаче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абзацом десятим частини першої статті 57 реалізуються в розмірах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рядку,  визначених Кабінетом Міністрів України в межах видатк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рахованих у розрахунках до Державного бюджету України та місцев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бюджетів  на 2001 рік згідно із Законом N 2120-III ( </w:t>
      </w:r>
      <w:hyperlink r:id="rId46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120-14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21"/>
          <w:szCs w:val="21"/>
        </w:rPr>
        <w:t>07.12.2000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(  Установити,  що  у  2002  році  положення  і норми, передбаче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абзацом  десятим  частини першої статті 57 реалізуються в розмір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і   порядку,   визначених  Кабінетом  Міністрів  України  в  меж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датків,  врахованих  у розрахунках до Державного бюджету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та  місцевих  бюджетів  на 2002 рік згідно із  Законом  N 2905-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( </w:t>
      </w:r>
      <w:hyperlink r:id="rId47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905-14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20.12.2001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( Дію  абзацу одинадцятого частини першої статті 57  зупин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на  2004 рік  згідно  із   Законом  N  1344-IV  (  </w:t>
      </w:r>
      <w:hyperlink r:id="rId48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1344-15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 ) 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21"/>
          <w:szCs w:val="21"/>
        </w:rPr>
        <w:t>27.11.2003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 )  (  Дію абзацу одинадцятого частини першої статті 5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зупинено  на  2003  рік  згідно із Законом N 380-IV ( </w:t>
      </w:r>
      <w:hyperlink r:id="rId49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380-15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21"/>
          <w:szCs w:val="21"/>
        </w:rPr>
        <w:t>26.12.2002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 )  (  Дію абзацу одинадцятого частини першої статті 5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зупинено  на 2002 рік згідно із Законом N 2905-III ( </w:t>
      </w:r>
      <w:hyperlink r:id="rId50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905-14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21"/>
          <w:szCs w:val="21"/>
        </w:rPr>
        <w:t>20.12.2001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 )  встановлення  середніх  посадових  окладів  (став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робітної    плати)    науково-педагогічним   працівникам   ви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вчальних  закладів  третього та четвертого рівнів акредитації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івні    подвійної    середньої   заробітної   плати   працівни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омисловос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(  Установити,  що  у  2001  році  положення  і норми, передбаче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абзацом  одинадцятим  частини  першої  статті  57  реалізують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озмірах і порядку, визначених Кабінетом Міністрів України в меж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датків,  врахованих  у розрахунках до Державного бюджету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та  місцевих  бюджетів  на  2001  рік згідно із Законом N 2120-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( </w:t>
      </w:r>
      <w:hyperlink r:id="rId51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120-14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07.12.2000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(  Установити,  що  у  2002  році  положення  і норми, передбаче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абзацом  одинадцятим  частини  першої  статті  57  реалізують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озмірах і порядку, визначених Кабінетом Міністрів України в меж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датків,  врахованих  у розрахунках до Державного бюджету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та  місцевих  бюджетів  на 2002 рік згідно із  Законом  N 2905-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( </w:t>
      </w:r>
      <w:hyperlink r:id="rId52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905-14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20.12.2001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(  Дію  абзацу дванадцятого частини першої статті 57 зупин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на  2004 рік  згідно  із  Законом  N  1344-IV  (  </w:t>
      </w:r>
      <w:hyperlink r:id="rId53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1344-15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 )  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21"/>
          <w:szCs w:val="21"/>
        </w:rPr>
        <w:t>27.11.2003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 )  (  Дію абзацу дванадцятого частини першої статті 5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зупинено  на  2003  рік  згідно із Законом N 380-IV ( </w:t>
      </w:r>
      <w:hyperlink r:id="rId54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380-15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21"/>
          <w:szCs w:val="21"/>
        </w:rPr>
        <w:t>26.12.2002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 )  (  Дію абзацу дванадцятого частини першої статті 5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зупинено  на 2002 рік згідно із Законом N 2905-III ( </w:t>
      </w:r>
      <w:hyperlink r:id="rId55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905-14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21"/>
          <w:szCs w:val="21"/>
        </w:rPr>
        <w:t>20.12.2001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 )  встановлення  середніх  посадових  окладів  (став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робітної   плати)   педагогічним  працівникам  вищих 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ладів першого та другого рівнів акредитації та інших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ладів  на  рівні  не  нижчому  від  середньої  заробітної пла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ацівників промислов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(  Установити,  що  у  2001  році  положення  і норми, передбаче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абзацом  дванадцятим  частини  першої  статті  57  реалізують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озмірах і порядку, визначених Кабінетом Міністрів України в меж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датків,  врахованих  у розрахунках до Державного бюджету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та  місцевих  бюджетів  на  2001  рік згідно із Законом N 2120-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( </w:t>
      </w:r>
      <w:hyperlink r:id="rId56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120-14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07.12.2000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(  Установити,  що  у  2002  році  положення  і норми, передбаче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абзацом  дванадцятим  частини  першої  статті  57  реалізують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озмірах і порядку, визначених Кабінетом Міністрів України в меж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датків,  врахованих  у розрахунках до Державного бюджету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та  місцевих  бюджетів  на 2002 рік згідно із  Законом  N 2905-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( </w:t>
      </w:r>
      <w:hyperlink r:id="rId57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905-14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20.12.2001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ерегляд    заробітної    плати        педагогічним      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уково-педагогічним  працівникам  провадиться  двічі  на  рік 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щоквартальною індексацією з урахуванням рівня інфля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Затвердження  схеми  посадових  окладів  (ставок   заробіт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лати)  педагогічним,    науково-педагогічним    працівникам  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ідвищення (індексація) їх посадових  окладів  (ставок  заробіт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лати) проводиться у порядку,  встановленому  Кабінетом  Міністр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2. Держава забезпечу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( Дію  абзацу  другого  частини  другої статті 57 зупинено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2004  рік згідно із Законом N 1344-IV ( </w:t>
      </w:r>
      <w:hyperlink r:id="rId58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1344-15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27.11.2003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( Дію абзацу другого частини другої статті 57 зупинено на 2003 рі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згідно  із  Законом  N  380-IV  (  </w:t>
      </w:r>
      <w:hyperlink r:id="rId59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380-15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26.12.2002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 ( Ді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абзацу  другого  частини  другої  статті  57  зупинено на 2002 рі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згідно  із  Законом  N  2905-III  (  </w:t>
      </w:r>
      <w:hyperlink r:id="rId60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905-14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 )  від  </w:t>
      </w:r>
      <w:r>
        <w:rPr>
          <w:rFonts w:cs="Courier New" w:ascii="Courier New" w:hAnsi="Courier New"/>
          <w:color w:val="004499"/>
          <w:sz w:val="21"/>
          <w:szCs w:val="21"/>
        </w:rPr>
        <w:t>20.12.2001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становлення  доплат  спеціалістам, які працюють в системі осві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о рівня середньомісячної заробітної плати працівників у цілому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родному господар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становлення середнього  розміру  посадових  окладів  (став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робітної плати) обслуговуючому  персоналу  відповідно  до  схе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садових  окладів  (ставок  заробітної  плати),   що    визначе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абінетом 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ерегляд рівня заробітної плати спеціалістам, які працюють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истемі освіти, і обслуговуючому персоналу  провадиться  двічі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ік з щоквартальною індексацією з урахуванням рівня інфля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3. У разі захворювання педагогічного чи науково-педагогі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ацівника, яке унеможливлює виконання ними професійних обов'яз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і  обмежує  перебування  в  дитячому,  учнівському,  студентськ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олективах, або тимчасового переведення за цих чи  інших  обстав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 іншу роботу, за ним зберігається попередній середній заробіт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  разі  хвороби  або  каліцтва  попередній  середній    заробіт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плачується  до  відновлення  працездатності  або    встановл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інвалід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4.   (   Дію  абзацу  першого  частини  четвертої  статті  5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відновлено   згідно   із   Законом  N  1801-IV  (  </w:t>
      </w:r>
      <w:hyperlink r:id="rId61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1801-15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 ) 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21"/>
          <w:szCs w:val="21"/>
        </w:rPr>
        <w:t>17.06.2004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 )  (  Дію  абзацу  першого частини четвертої статті 5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зупинено  на  2004 рік згідно із Законом N 1344-IV ( </w:t>
      </w:r>
      <w:hyperlink r:id="rId62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1344-15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21"/>
          <w:szCs w:val="21"/>
        </w:rPr>
        <w:t>27.11.2003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 )  (  Дію  абзацу  першого частини четвертої статті 5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зупинено  на  2003  рік  згідно із Законом N 380-IV ( </w:t>
      </w:r>
      <w:hyperlink r:id="rId63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380-15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21"/>
          <w:szCs w:val="21"/>
        </w:rPr>
        <w:t>26.12.2002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 )  Педагогічним  працівникам, які працюють у сільськ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ісцевості  і  селищах  міського  типу,  а  також пенсіонерам, як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аніше   працювали  педагогічними  працівниками  в  цих  населе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унктах   і  проживають  у  них,  держава  відповідно  до  чи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онодавства забезпечує безплатне користування житлом з опаленн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і освітленням у межах встановлених нор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они  мають  право на одержання у власність земельної ділян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ідповідно  до  чинного  законодавства.  (  Абзац  другий  части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четвертої  статті  57  із  змінами,  внесеними згідно  із  Зако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N 1377-IV ( </w:t>
      </w:r>
      <w:hyperlink r:id="rId64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1377-15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11.12.2003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5.   Педагогічним   та  науково-педагогічним  працівникам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ахунок   власних   коштів  навчальних  закладів  може  надавати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атеріальна допомога для вирішення соціально-побутових пита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58</w:t>
      </w:r>
      <w:r>
        <w:rPr>
          <w:rFonts w:cs="Courier New" w:ascii="Courier New" w:hAnsi="Courier New"/>
          <w:color w:val="000000"/>
          <w:sz w:val="21"/>
          <w:szCs w:val="21"/>
        </w:rPr>
        <w:t>.  Заохочення педагогічних та науково-педагогі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</w:t>
      </w:r>
      <w:r>
        <w:rPr>
          <w:rFonts w:cs="Courier New" w:ascii="Courier New" w:hAnsi="Courier New"/>
          <w:color w:val="000000"/>
          <w:sz w:val="21"/>
          <w:szCs w:val="21"/>
        </w:rPr>
        <w:t>працівни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За    особливі    трудові    заслуги    педагогічні      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уково-педагогічні працівники можуть бути нагороджені  держав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городами, представлені до присудження державних премій  Украї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ідзначені  знаками,  грамотами,  іншими  видами  морального  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атеріального заохоч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59</w:t>
      </w:r>
      <w:r>
        <w:rPr>
          <w:rFonts w:cs="Courier New" w:ascii="Courier New" w:hAnsi="Courier New"/>
          <w:color w:val="000000"/>
          <w:sz w:val="21"/>
          <w:szCs w:val="21"/>
        </w:rPr>
        <w:t>. Відповідальність батьків за розвиток дити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1. Виховання  в  сім'ї  є  першоосновою  розвитку  дитини  я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собист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2.  На    кожного    з    батьків    покладається    однак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ідповідальність за виховання, навчання і розвиток дити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3. Батьки та особи, які їх замінюють, зобов'язан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остійно дбати про фізичне здоров'я,  психічний  стан  діт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творювати належні умови для розвитку їх природних здіб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оважати гідність дитини, виховувати  працелюбність,  почутт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оброти, милосердя, шанобливе  ставлення  до  державної  і  рід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ови, сім'ї, старших за віком, до народних традицій та звичаї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иховувати повагу  до  національних,  історичних,  культур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цінностей українського та інших  народів,  дбайливе  ставлення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історико-культурного  надбання   та    навколишнього    прир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ередовища, любов до своєї краї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сприяти  здобуттю  дітьми  освіти  у  навчальних закладах а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безпечувати  повноцінну  домашню освіту відповідно до вимог що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її змісту, рівня та обсяг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иховувати повагу до законів, прав, основних свобод люди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4. Держава надає батькам і особам, які їх замінюють, допомо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 виконанні ними своїх обов'язків, захищає права сім'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60</w:t>
      </w:r>
      <w:r>
        <w:rPr>
          <w:rFonts w:cs="Courier New" w:ascii="Courier New" w:hAnsi="Courier New"/>
          <w:color w:val="000000"/>
          <w:sz w:val="21"/>
          <w:szCs w:val="21"/>
        </w:rPr>
        <w:t>. Права бать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Батьки або особи, які їх замінюють, мають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ибирати навчальний заклад для неповнолітніх ді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обирати  і  бути    обраними    до    органів    громадсь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амоврядування навчальних заклад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звертатися до державних органів управління освітою  з  пита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вчання, виховання ді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захищати у  відповідних  державних  органах  і  суді  закон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інтереси своїх ді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      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Розділ 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</w:rPr>
        <w:t>ФІНАНСОВО-ГОСПОДАРСЬКА ДІЯЛЬНІ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</w:t>
      </w:r>
      <w:r>
        <w:rPr>
          <w:rFonts w:cs="Courier New" w:ascii="Courier New" w:hAnsi="Courier New"/>
          <w:color w:val="000000"/>
          <w:sz w:val="21"/>
          <w:szCs w:val="21"/>
        </w:rPr>
        <w:t>МАТЕРІАЛЬНО-ТЕХНІЧНА БАЗА НАВЧАЛЬНИХ ЗАКЛАД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61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. Фінансово-господарська  діяльність навчальн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</w:rPr>
        <w:t>закладів та установ, організацій, підприєм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</w:rPr>
        <w:t>системи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1.  Фінансування  державних  навчальних  закладів та устан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рганізацій,  підприємств  системи  освіти здійснюється за раху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оштів    відповідних    бюджетів,    коштів   галузей   нар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господарства,   державних   підприємств  і  організацій,  а  тако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одаткових джерел фінанс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2.  Держава  забезпечує  бюджетні  асигнування  на  освіту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озмірі не меншому десяти відсотків національного доходу, а  тако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алютні асигнування на основну діяльні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3. Кошти закладів і установ освіти та науки, які повністю а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частково фінансуються з бюджету, одержані від  здійснення  або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дійснення діяльності, передбаченої їх статутними документами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важаються прибутком і не оподатковую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4. Додатковими джерелами фінансування 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кошти,  одержані  за   навчання,    підготовку,    підвищ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валіфікації та  перепідготовку  кадрів  відповідно  до  укладе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оговор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лата за надання додаткових освітніх послу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кошти, одержані за науково-дослідні роботи (послуги) та  інш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оботи,  виконані  навчальним  закладом на замовлення підприєм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станов, організацій та громадя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оходи  від   реалізації    продукції    навчально-виробнич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майстерень, підприємств, цехів і господарств, від надання в орен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иміщень, споруд, обладн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отації з місцевих бюджет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кредити і позички банків, дивіденди  від  цінних  паперів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оходи від розміщення  на  депозитних  вкладах  тимчасово  ві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забюджетних кошт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валютні надходж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добровільні грошові внески,  матеріальні  цінності,  одержа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ід підприємств, установ, організацій, окремих громадя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інші кош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5. Розмір  плати  за  весь   строк   навчання,    підготов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ерепідготовку,  підвищення  кваліфікації  кадрів  або  за над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одаткових освітніх послуг встановлюється  навчальним  закладом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грошовій   одиниці   України  -  гривні,  з  урахуванням  офіцій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значеного рівня інфляції за попередній календарний рі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Розмір плати   за   весь    строк    навчання,    підготов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ерепідготовку,  підвищення  кваліфікації  кадрів  або  за над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одаткових  освітніх  послуг   встановлюється   у   договорі,  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кладається між навчальним закладом та особою,  яка навчатиме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або  юридичною  особою,  що  оплачуватиме  навчання,   підготов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ерепідготовку,   підвищення   кваліфікації   кадрів  або  над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одаткових освітніх послуг,  і не може змінюватися протягом усь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троку   навчання.   Типовий   договір  затверджується  спеціа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повноваженим центральним органом виконавчої влади в галузі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і на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Розмір плати    за    весь    строк   навчання,   підготов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ерепідготовку,  підвищення кваліфікації  кадрів  або  за  над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одаткових   освітніх   послуг  публікується  у  загальнодержав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рукованих засобах масової інформації та  інформаційних  збірни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пеціально  уповноваженого  центрального органу виконавчої влад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галузі освіти і на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Кошти, отримані навчальним закладом  як  плата  за  навчан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ідготовку,  перепідготовку, підвищення кваліфікації кадрів або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дання додаткових освітніх послуг, не оподатковуються і не мож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бути  вилучені  в  доход держави або місцевих бюджетів.  Зазначе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ошти знаходяться у розпорядженні навчального  закладу  за  умов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якщо   вони   спрямовуються  на  статутну  діяльність  навч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лата за  навчання,  підготовку,  перепідготовку,  підвищ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валіфікації кадрів або за надання додаткових освітніх послуг мо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носитися за  весь  строк  навчання,  підготовки,  перепідготов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ідвищення  кваліфікації  кадрів  або  надання додаткових освітні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слуг повністю одноразово або частками - помісячно, по семестр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щоріч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( Статтю  61  доповнено  частиною 5 згідно із  Законом  N 2887-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( </w:t>
      </w:r>
      <w:hyperlink r:id="rId65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2887-14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</w:rPr>
        <w:t>13.12.2001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6. Кошти, матеріальні цінності та  нематеріальні  активи, 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дходять безкоштовно у вигляді безповоротної фінансової  допомо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або добровільних пожертвувань юридичних і фізичних  осіб,  у  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числі нерезидентів, закладам і установам освіти  та  науки,  мет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іяльності яких не є одержання прибутку, для здійснення освітньо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укової,  оздоровчої,  спортивної,  культурної  діяльності,  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важаються прибутком і не оподатковую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7. У  разі  одержання  коштів  з  інших  джерел  бюджетні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галузеві  асигнування  навчальних закладів та установ, організац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истеми освіти не зменшую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8. Бюджетні асигнування на освіту та  позабюджетні  кошт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ідлягають вилученню та використовуються виключно за призначенн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62</w:t>
      </w:r>
      <w:r>
        <w:rPr>
          <w:rFonts w:cs="Courier New" w:ascii="Courier New" w:hAnsi="Courier New"/>
          <w:color w:val="000000"/>
          <w:sz w:val="21"/>
          <w:szCs w:val="21"/>
        </w:rPr>
        <w:t>. Фінансування наукових дослідж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1.   Фінансування   фундаментальних   та  пошукових  науков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осліджень, наукових програм, проектів державного значення у ви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вчальних  закладах,  науково-дослідних  установах системи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дійснюється  на  конкурсній  основі  в  обсязі  не меншому деся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ідсотків  державних  коштів,  що  виділяються  на утримання ви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вчальних заклад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2. Фінансування прикладних досліджень, розробок  здійснює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 рахунок  бюджету  та  інших  джерел,  а  результати  дослідж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еалізуються як товар відповідно до чинного законодав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63</w:t>
      </w:r>
      <w:r>
        <w:rPr>
          <w:rFonts w:cs="Courier New" w:ascii="Courier New" w:hAnsi="Courier New"/>
          <w:color w:val="000000"/>
          <w:sz w:val="21"/>
          <w:szCs w:val="21"/>
        </w:rPr>
        <w:t>. Матеріально-технічна база навчальних закладів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</w:rPr>
        <w:t>установ, організацій, підприємств системи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1.  Матеріально-технічна база навчальних закладів та устан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рганізацій,  підприємств системи освіти включає будівлі, споруд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емлю, комунікації, обладнання, транспортні засоби, службове жит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та   інші   цінності.   Майно   навчальних  закладів  та  устан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рганізацій,  підприємств  системи  освіти  належить їм на прав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значених чинним законодав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2. Земельні ділянки державних навчальних закладів, установ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рганізацій  системи освіти передаються їм у постійне корист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відповідно до Земельного кодексу України ( </w:t>
      </w:r>
      <w:hyperlink r:id="rId66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561-12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3.  Навчальні  заклади  самостійно розпоряджаються прибут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ід господарської та іншої передбаченої їх статутами діяль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4.  Основні  фонди,  оборотні  кошти  та інше майно держав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вчальних  закладів,  установ, організацій та підприємств систе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світи не підлягають вилученню, крім випадків, передбачених чин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онодав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5. Об'єкти освіти і науки, що фінансуються з бюджету, а тако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ідрозділи,  технологічно  пов'язані  з  навчальним  та   науков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оцесом,  не  підлягають  приватизації,   перепрофілюванню    а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користанню не за призначенн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6.   Потреби   державних   навчальних  закладів  та  устан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рганізацій  системи  освіти для розвитку їх матеріально-техніч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бази   задовольняються   державою   першочергово   відповідно 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тверджених Кабінетом Міністрів України норматив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       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Розділ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   </w:t>
      </w:r>
      <w:r>
        <w:rPr>
          <w:rFonts w:cs="Courier New" w:ascii="Courier New" w:hAnsi="Courier New"/>
          <w:color w:val="000000"/>
          <w:sz w:val="21"/>
          <w:szCs w:val="21"/>
        </w:rPr>
        <w:t>МІЖНАРОДНЕ СПІВРОБІТНИЦ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64</w:t>
      </w:r>
      <w:r>
        <w:rPr>
          <w:rFonts w:cs="Courier New" w:ascii="Courier New" w:hAnsi="Courier New"/>
          <w:color w:val="000000"/>
          <w:sz w:val="21"/>
          <w:szCs w:val="21"/>
        </w:rPr>
        <w:t>. Міжнародне  співробітництво  у державній систем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</w:t>
      </w:r>
      <w:r>
        <w:rPr>
          <w:rFonts w:cs="Courier New" w:ascii="Courier New" w:hAnsi="Courier New"/>
          <w:color w:val="000000"/>
          <w:sz w:val="21"/>
          <w:szCs w:val="21"/>
        </w:rPr>
        <w:t>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1.  Навчальні  заклади,  наукові,  науково-виробничі установ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истеми  освіти,  органи державного управління освітою мають пра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кладати договори про співробітництво, встановлювати прямі зв'яз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із  навчальними  закладами,  науковими  установами  системи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рубіжних   країн,   міжнародними   організаціями,  фондами  то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ідповідно до чинного законодавства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2.  Державні  навчальні заклади та наукові, науково-виробнич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станови  державної  системи  освіти, органи державного управлі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світою  мають  право  здійснювати  зовнішньоекономічну діяльні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ідповідно  до законодавства на основі договорів, укладених ними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іноземними  юридичними,  фізичними  особами, мати власний валют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рахунок, створювати спільні підприєм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3.  Міністерство  освіти  України,  міністерства і відом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яким  підпорядковані  навчальні  заклади, Вища атестаційна комісі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країни   разом  з  іншими  державними  установами,  організаці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оводять   роботу,   пов'язану  з  встановленням  еквівалентн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атестатів  і  дипломів,  міжнародним  визнанням навчальних курс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валіфікацій, вчених ступенів і зва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4. ( Частина четверта статті 64 втратила чинність  в  части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вільнення від сплати ввізного мита, митних та акцизних  зборів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одатку  на   добавлену   вартість   з   товарів,   що   ввозя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(пересилаються) на митну територію України на  підставі  Закону  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67">
        <w:r>
          <w:rPr>
            <w:rStyle w:val="InternetLink"/>
            <w:rFonts w:cs="Courier New" w:ascii="Courier New" w:hAnsi="Courier New"/>
            <w:color w:val="0260D0"/>
            <w:sz w:val="21"/>
            <w:szCs w:val="21"/>
          </w:rPr>
          <w:t>608/96-ВР</w:t>
        </w:r>
      </w:hyperlink>
      <w:r>
        <w:rPr>
          <w:rFonts w:cs="Courier New" w:ascii="Courier New" w:hAnsi="Courier New"/>
          <w:color w:val="000000"/>
          <w:sz w:val="21"/>
          <w:szCs w:val="21"/>
        </w:rPr>
        <w:t xml:space="preserve">   від   </w:t>
      </w:r>
      <w:r>
        <w:rPr>
          <w:rFonts w:cs="Courier New" w:ascii="Courier New" w:hAnsi="Courier New"/>
          <w:color w:val="004499"/>
          <w:sz w:val="21"/>
          <w:szCs w:val="21"/>
        </w:rPr>
        <w:t>17.12.96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  )   Держава    сприяє    міжнарод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співробітництву навчальних закладів та органів управління освіт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виділяє   їм   відповідні   валютні   асигнування,   звільняє 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оподаткування,  сплати  мита і митного збору за навчальне, науко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та  виробниче  обладнання  та  приладдя, що надходять для них з-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кордону для навчальних і наукових ці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5.  Валютні, матеріальні надходження від зовнішньоекономіч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діяльності   використовуються  державними  навчальними  заклад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ауковими,   науково-виробничими  установами  системи  освіти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безпечення  їх  власної  статутної  діяльності  згідно  з чин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конодав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      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Розділ 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      </w:t>
      </w:r>
      <w:r>
        <w:rPr>
          <w:rFonts w:cs="Courier New" w:ascii="Courier New" w:hAnsi="Courier New"/>
          <w:color w:val="000000"/>
          <w:sz w:val="21"/>
          <w:szCs w:val="21"/>
        </w:rPr>
        <w:t>МІЖНАРОДНІ ДОГОВО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65</w:t>
      </w:r>
      <w:r>
        <w:rPr>
          <w:rFonts w:cs="Courier New" w:ascii="Courier New" w:hAnsi="Courier New"/>
          <w:color w:val="000000"/>
          <w:sz w:val="21"/>
          <w:szCs w:val="21"/>
        </w:rPr>
        <w:t>. Міжнародні догово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Якщо міжнародним договором України встановлено інші  прав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ніж ті, що  передбачені  законодавством  України  про  освіту, 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застосовуються правила міжнародного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      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Розділ V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 </w:t>
      </w:r>
      <w:r>
        <w:rPr>
          <w:rFonts w:cs="Courier New" w:ascii="Courier New" w:hAnsi="Courier New"/>
          <w:color w:val="000000"/>
          <w:sz w:val="21"/>
          <w:szCs w:val="21"/>
        </w:rPr>
        <w:t>ВІДПОВІДАЛЬНІСТЬ ЗА ПОРУШ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    </w:t>
      </w:r>
      <w:r>
        <w:rPr>
          <w:rFonts w:cs="Courier New" w:ascii="Courier New" w:hAnsi="Courier New"/>
          <w:color w:val="000000"/>
          <w:sz w:val="21"/>
          <w:szCs w:val="21"/>
        </w:rPr>
        <w:t>ЗАКОНОДАВСТВА ПРО ОСВІ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</w:rPr>
        <w:t>Стаття 66</w:t>
      </w:r>
      <w:r>
        <w:rPr>
          <w:rFonts w:cs="Courier New" w:ascii="Courier New" w:hAnsi="Courier New"/>
          <w:color w:val="000000"/>
          <w:sz w:val="21"/>
          <w:szCs w:val="21"/>
        </w:rPr>
        <w:t>. Відповідальність  за порушення законодавства п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</w:rPr>
        <w:t>осві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</w:rPr>
        <w:t>Посадові особи і громадяни, винні в  порушенні  законодав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про освіту, несуть відповідальність згідно з чинним законодав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</w:rPr>
        <w:t>Голова Верховної Ради Української РСР                   Л.КРАВЧУ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</w:rPr>
        <w:t>м. Київ, 23 травня 1991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</w:t>
      </w:r>
      <w:r>
        <w:rPr>
          <w:rFonts w:cs="Courier New" w:ascii="Courier New" w:hAnsi="Courier New"/>
          <w:color w:val="000000"/>
          <w:sz w:val="21"/>
          <w:szCs w:val="21"/>
        </w:rPr>
        <w:t>N 1060-X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oc(&apos;1144-12&apos;);" TargetMode="External"/><Relationship Id="rId3" Type="http://schemas.openxmlformats.org/officeDocument/2006/relationships/hyperlink" Target="javascript:OpenDoc(&apos;12-92&apos;);" TargetMode="External"/><Relationship Id="rId4" Type="http://schemas.openxmlformats.org/officeDocument/2006/relationships/hyperlink" Target="javascript:OpenDoc(&apos;23-92&apos;);" TargetMode="External"/><Relationship Id="rId5" Type="http://schemas.openxmlformats.org/officeDocument/2006/relationships/hyperlink" Target="javascript:OpenDoc(&apos;3180-12&apos;);" TargetMode="External"/><Relationship Id="rId6" Type="http://schemas.openxmlformats.org/officeDocument/2006/relationships/hyperlink" Target="javascript:OpenDoc(&apos;69/94-&#1074;&#1088;&apos;);" TargetMode="External"/><Relationship Id="rId7" Type="http://schemas.openxmlformats.org/officeDocument/2006/relationships/hyperlink" Target="javascript:OpenDoc(&apos;183/94-&#1074;&#1088;&apos;);" TargetMode="External"/><Relationship Id="rId8" Type="http://schemas.openxmlformats.org/officeDocument/2006/relationships/hyperlink" Target="javascript:OpenDoc(&apos;200/94-&#1074;&#1088;&apos;);" TargetMode="External"/><Relationship Id="rId9" Type="http://schemas.openxmlformats.org/officeDocument/2006/relationships/hyperlink" Target="javascript:OpenDoc(&apos;498/95-&#1074;&#1088;&apos;);" TargetMode="External"/><Relationship Id="rId10" Type="http://schemas.openxmlformats.org/officeDocument/2006/relationships/hyperlink" Target="javascript:OpenDoc(&apos;96/96-&#1074;&#1088;&apos;);" TargetMode="External"/><Relationship Id="rId11" Type="http://schemas.openxmlformats.org/officeDocument/2006/relationships/hyperlink" Target="javascript:OpenDoc(&apos;100/96-&#1074;&#1088;&apos;);" TargetMode="External"/><Relationship Id="rId12" Type="http://schemas.openxmlformats.org/officeDocument/2006/relationships/hyperlink" Target="javascript:OpenDoc(&apos;608/96-&#1074;&#1088;&apos;);" TargetMode="External"/><Relationship Id="rId13" Type="http://schemas.openxmlformats.org/officeDocument/2006/relationships/hyperlink" Target="javascript:OpenDoc(&apos;178-14&apos;);" TargetMode="External"/><Relationship Id="rId14" Type="http://schemas.openxmlformats.org/officeDocument/2006/relationships/hyperlink" Target="javascript:OpenDoc(&apos;2120-14&apos;);" TargetMode="External"/><Relationship Id="rId15" Type="http://schemas.openxmlformats.org/officeDocument/2006/relationships/hyperlink" Target="javascript:OpenDoc(&apos;2628-14&apos;);" TargetMode="External"/><Relationship Id="rId16" Type="http://schemas.openxmlformats.org/officeDocument/2006/relationships/hyperlink" Target="javascript:OpenDoc(&apos;2887-14&apos;);" TargetMode="External"/><Relationship Id="rId17" Type="http://schemas.openxmlformats.org/officeDocument/2006/relationships/hyperlink" Target="javascript:OpenDoc(&apos;2905-14&apos;);" TargetMode="External"/><Relationship Id="rId18" Type="http://schemas.openxmlformats.org/officeDocument/2006/relationships/hyperlink" Target="javascript:OpenDoc(&apos;380-15&apos;);" TargetMode="External"/><Relationship Id="rId19" Type="http://schemas.openxmlformats.org/officeDocument/2006/relationships/hyperlink" Target="javascript:OpenDoc(&apos;1158-15&apos;);" TargetMode="External"/><Relationship Id="rId20" Type="http://schemas.openxmlformats.org/officeDocument/2006/relationships/hyperlink" Target="javascript:OpenDoc(&apos;1344-15&apos;);" TargetMode="External"/><Relationship Id="rId21" Type="http://schemas.openxmlformats.org/officeDocument/2006/relationships/hyperlink" Target="javascript:OpenDoc(&apos;1377-15&apos;);" TargetMode="External"/><Relationship Id="rId22" Type="http://schemas.openxmlformats.org/officeDocument/2006/relationships/hyperlink" Target="javascript:OpenDoc(&apos;1801-15&apos;);" TargetMode="External"/><Relationship Id="rId23" Type="http://schemas.openxmlformats.org/officeDocument/2006/relationships/hyperlink" Target="javascript:OpenDoc(&apos;1158-15&apos;);" TargetMode="External"/><Relationship Id="rId24" Type="http://schemas.openxmlformats.org/officeDocument/2006/relationships/hyperlink" Target="javascript:OpenDoc(&apos;888-09&apos;);" TargetMode="External"/><Relationship Id="rId25" Type="http://schemas.openxmlformats.org/officeDocument/2006/relationships/hyperlink" Target="javascript:OpenDoc(&apos;8312-11&apos;);" TargetMode="External"/><Relationship Id="rId26" Type="http://schemas.openxmlformats.org/officeDocument/2006/relationships/hyperlink" Target="javascript:OpenDoc(&apos;888-09&apos;);" TargetMode="External"/><Relationship Id="rId27" Type="http://schemas.openxmlformats.org/officeDocument/2006/relationships/hyperlink" Target="javascript:OpenDoc(&apos;178-14&apos;);" TargetMode="External"/><Relationship Id="rId28" Type="http://schemas.openxmlformats.org/officeDocument/2006/relationships/hyperlink" Target="javascript:OpenDoc(&apos;2628-14&apos;);" TargetMode="External"/><Relationship Id="rId29" Type="http://schemas.openxmlformats.org/officeDocument/2006/relationships/hyperlink" Target="javascript:OpenDoc(&apos;2628-14&apos;);" TargetMode="External"/><Relationship Id="rId30" Type="http://schemas.openxmlformats.org/officeDocument/2006/relationships/hyperlink" Target="javascript:OpenDoc(&apos;1158-15&apos;);" TargetMode="External"/><Relationship Id="rId31" Type="http://schemas.openxmlformats.org/officeDocument/2006/relationships/hyperlink" Target="javascript:OpenDoc(&apos;1158-15&apos;);" TargetMode="External"/><Relationship Id="rId32" Type="http://schemas.openxmlformats.org/officeDocument/2006/relationships/hyperlink" Target="javascript:OpenDoc(&apos;1158-15&apos;);" TargetMode="External"/><Relationship Id="rId33" Type="http://schemas.openxmlformats.org/officeDocument/2006/relationships/hyperlink" Target="javascript:OpenDoc(&apos;1158-15&apos;);" TargetMode="External"/><Relationship Id="rId34" Type="http://schemas.openxmlformats.org/officeDocument/2006/relationships/hyperlink" Target="javascript:OpenDoc(&apos;1158-15&apos;);" TargetMode="External"/><Relationship Id="rId35" Type="http://schemas.openxmlformats.org/officeDocument/2006/relationships/hyperlink" Target="javascript:OpenDoc(&apos;1158-15&apos;);" TargetMode="External"/><Relationship Id="rId36" Type="http://schemas.openxmlformats.org/officeDocument/2006/relationships/hyperlink" Target="javascript:OpenDoc(&apos;1158-15&apos;);" TargetMode="External"/><Relationship Id="rId37" Type="http://schemas.openxmlformats.org/officeDocument/2006/relationships/hyperlink" Target="javascript:OpenDoc(&apos;1158-15&apos;);" TargetMode="External"/><Relationship Id="rId38" Type="http://schemas.openxmlformats.org/officeDocument/2006/relationships/hyperlink" Target="javascript:OpenDoc(&apos;1158-15&apos;);" TargetMode="External"/><Relationship Id="rId39" Type="http://schemas.openxmlformats.org/officeDocument/2006/relationships/hyperlink" Target="javascript:OpenDoc(&apos;1158-15&apos;);" TargetMode="External"/><Relationship Id="rId40" Type="http://schemas.openxmlformats.org/officeDocument/2006/relationships/hyperlink" Target="javascript:OpenDoc(&apos;1158-15&apos;);" TargetMode="External"/><Relationship Id="rId41" Type="http://schemas.openxmlformats.org/officeDocument/2006/relationships/hyperlink" Target="javascript:OpenDoc(&apos;2628-14&apos;);" TargetMode="External"/><Relationship Id="rId42" Type="http://schemas.openxmlformats.org/officeDocument/2006/relationships/hyperlink" Target="javascript:OpenDoc(&apos;1158-15&apos;);" TargetMode="External"/><Relationship Id="rId43" Type="http://schemas.openxmlformats.org/officeDocument/2006/relationships/hyperlink" Target="javascript:OpenDoc(&apos;2120-14&apos;);" TargetMode="External"/><Relationship Id="rId44" Type="http://schemas.openxmlformats.org/officeDocument/2006/relationships/hyperlink" Target="javascript:OpenDoc(&apos;2905-14&apos;);" TargetMode="External"/><Relationship Id="rId45" Type="http://schemas.openxmlformats.org/officeDocument/2006/relationships/hyperlink" Target="javascript:OpenDoc(&apos;2905-14&apos;);" TargetMode="External"/><Relationship Id="rId46" Type="http://schemas.openxmlformats.org/officeDocument/2006/relationships/hyperlink" Target="javascript:OpenDoc(&apos;2120-14&apos;);" TargetMode="External"/><Relationship Id="rId47" Type="http://schemas.openxmlformats.org/officeDocument/2006/relationships/hyperlink" Target="javascript:OpenDoc(&apos;2905-14&apos;);" TargetMode="External"/><Relationship Id="rId48" Type="http://schemas.openxmlformats.org/officeDocument/2006/relationships/hyperlink" Target="javascript:OpenDoc(&apos;1344-15&apos;);" TargetMode="External"/><Relationship Id="rId49" Type="http://schemas.openxmlformats.org/officeDocument/2006/relationships/hyperlink" Target="javascript:OpenDoc(&apos;380-15&apos;);" TargetMode="External"/><Relationship Id="rId50" Type="http://schemas.openxmlformats.org/officeDocument/2006/relationships/hyperlink" Target="javascript:OpenDoc(&apos;2905-14&apos;);" TargetMode="External"/><Relationship Id="rId51" Type="http://schemas.openxmlformats.org/officeDocument/2006/relationships/hyperlink" Target="javascript:OpenDoc(&apos;2120-14&apos;);" TargetMode="External"/><Relationship Id="rId52" Type="http://schemas.openxmlformats.org/officeDocument/2006/relationships/hyperlink" Target="javascript:OpenDoc(&apos;2905-14&apos;);" TargetMode="External"/><Relationship Id="rId53" Type="http://schemas.openxmlformats.org/officeDocument/2006/relationships/hyperlink" Target="javascript:OpenDoc(&apos;1344-15&apos;);" TargetMode="External"/><Relationship Id="rId54" Type="http://schemas.openxmlformats.org/officeDocument/2006/relationships/hyperlink" Target="javascript:OpenDoc(&apos;380-15&apos;);" TargetMode="External"/><Relationship Id="rId55" Type="http://schemas.openxmlformats.org/officeDocument/2006/relationships/hyperlink" Target="javascript:OpenDoc(&apos;2905-14&apos;);" TargetMode="External"/><Relationship Id="rId56" Type="http://schemas.openxmlformats.org/officeDocument/2006/relationships/hyperlink" Target="javascript:OpenDoc(&apos;2120-14&apos;);" TargetMode="External"/><Relationship Id="rId57" Type="http://schemas.openxmlformats.org/officeDocument/2006/relationships/hyperlink" Target="javascript:OpenDoc(&apos;2905-14&apos;);" TargetMode="External"/><Relationship Id="rId58" Type="http://schemas.openxmlformats.org/officeDocument/2006/relationships/hyperlink" Target="javascript:OpenDoc(&apos;1344-15&apos;);" TargetMode="External"/><Relationship Id="rId59" Type="http://schemas.openxmlformats.org/officeDocument/2006/relationships/hyperlink" Target="javascript:OpenDoc(&apos;380-15&apos;);" TargetMode="External"/><Relationship Id="rId60" Type="http://schemas.openxmlformats.org/officeDocument/2006/relationships/hyperlink" Target="javascript:OpenDoc(&apos;2905-14&apos;);" TargetMode="External"/><Relationship Id="rId61" Type="http://schemas.openxmlformats.org/officeDocument/2006/relationships/hyperlink" Target="javascript:OpenDoc(&apos;1801-15&apos;);" TargetMode="External"/><Relationship Id="rId62" Type="http://schemas.openxmlformats.org/officeDocument/2006/relationships/hyperlink" Target="javascript:OpenDoc(&apos;1344-15&apos;);" TargetMode="External"/><Relationship Id="rId63" Type="http://schemas.openxmlformats.org/officeDocument/2006/relationships/hyperlink" Target="javascript:OpenDoc(&apos;380-15&apos;);" TargetMode="External"/><Relationship Id="rId64" Type="http://schemas.openxmlformats.org/officeDocument/2006/relationships/hyperlink" Target="javascript:OpenDoc(&apos;1377-15&apos;);" TargetMode="External"/><Relationship Id="rId65" Type="http://schemas.openxmlformats.org/officeDocument/2006/relationships/hyperlink" Target="javascript:OpenDoc(&apos;2887-14&apos;);" TargetMode="External"/><Relationship Id="rId66" Type="http://schemas.openxmlformats.org/officeDocument/2006/relationships/hyperlink" Target="javascript:OpenDoc(&apos;561-12&apos;);" TargetMode="External"/><Relationship Id="rId67" Type="http://schemas.openxmlformats.org/officeDocument/2006/relationships/hyperlink" Target="javascript:OpenDoc(&apos;608/96-&#1074;&#1088;&apos;);" TargetMode="Externa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9:02:00Z</dcterms:created>
  <dc:creator>Tanya</dc:creator>
  <dc:description/>
  <cp:keywords/>
  <dc:language>en-US</dc:language>
  <cp:lastModifiedBy>Infocenter</cp:lastModifiedBy>
  <dcterms:modified xsi:type="dcterms:W3CDTF">2006-08-31T09:02:00Z</dcterms:modified>
  <cp:revision>2</cp:revision>
  <dc:subject/>
  <dc:title>                    З А К О Н    У К Р А Ї Н И</dc:title>
</cp:coreProperties>
</file>